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87      2020 Feb 10 19.5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MASTER OT J150719.46-283114.9 (AT2020BRE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V. Shumkov (Lomonosov MSU) et. al. report on ATEL13441 discovery of </w:t>
      </w:r>
    </w:p>
    <w:p>
      <w:pPr>
        <w:pStyle w:val="PlainText"/>
        <w:rPr>
          <w:b/>
          <w:b/>
        </w:rPr>
      </w:pPr>
      <w:r>
        <w:rPr>
          <w:b/>
        </w:rPr>
        <w:t>MASTER OT J150719.46-283114.9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Discovered OT source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A 15h 07m 19.46s DEC -28d 31m 14.9s </w:t>
      </w:r>
    </w:p>
    <w:p>
      <w:pPr>
        <w:pStyle w:val="PlainText"/>
        <w:rPr>
          <w:b/>
          <w:b/>
        </w:rPr>
      </w:pPr>
      <w:r>
        <w:rPr>
          <w:b/>
        </w:rPr>
        <w:t xml:space="preserve">on 2020-02-01, 03:50:00 U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OT unfiltered magnitude is 14.8m (mlim=18.7)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T is seen in 4 image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020-02-01 03:50:0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020-02-01 04:02:00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020-02-02 03:56:48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2020-02-02 04:08:42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y have reference image on 2019-06-09.89366 UT with unfiltered limiting magnitude 18.5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re is no USNO-B1/GSC/Nomad etc. sources, it means 22m POSS limit and more then 7.2m of current outburst amplitud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discovery and reference images are available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hyperlink r:id="rId2">
        <w:r>
          <w:rPr>
            <w:rStyle w:val="InternetLink"/>
            <w:b/>
          </w:rPr>
          <w:t>http://master.sai.msu.ru/static/OT/150719.46-283114.9.png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.sai.msu.ru/static/OT/150719.46-283114.9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0:01:00Z</dcterms:created>
  <dc:creator>Guy Hurst</dc:creator>
  <dc:description/>
  <dc:language>en-US</dc:language>
  <cp:lastModifiedBy>Windows User</cp:lastModifiedBy>
  <cp:lastPrinted>2018-01-16T16:47:00Z</cp:lastPrinted>
  <dcterms:modified xsi:type="dcterms:W3CDTF">2020-02-10T20:01:00Z</dcterms:modified>
  <cp:revision>2</cp:revision>
  <dc:subject/>
  <dc:title>-------------------------------------------------------------------</dc:title>
</cp:coreProperties>
</file>