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79      2020 Jan 09 15.4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DAVID GAVINE (1937-202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It is with great sadness we announce that Dave Gavine passed away peacefully on 2020 January 2 at home after a short illness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racie Heywood, our current meteor sub-editor adds that Dave was TA Aurora sub-editor for approximately 20 year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Our condolences to the many TA readers who knew him and also to his friends and relative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NormalWeb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cording to the BAA Dr Dave Gavine's funeral will take place on Monday 20th January at 3pm at the Jan Warriston Cloister Chapel, Warriston Crematorium, Warriston Road, Edinburgh EH15 2NP.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PlainText"/>
        <w:rPr>
          <w:b/>
          <w:b/>
        </w:rPr>
      </w:pPr>
      <w:r>
        <w:rPr>
          <w:b/>
        </w:rPr>
        <w:t>A more detailed obituary by Jamie Shepherd will appear in TA magazine for this month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5:57:00Z</dcterms:created>
  <dc:creator>Guy Hurst</dc:creator>
  <dc:description/>
  <dc:language>en-US</dc:language>
  <cp:lastModifiedBy>Windows User</cp:lastModifiedBy>
  <cp:lastPrinted>2020-01-09T15:57:00Z</cp:lastPrinted>
  <dcterms:modified xsi:type="dcterms:W3CDTF">2020-01-09T15:57:00Z</dcterms:modified>
  <cp:revision>2</cp:revision>
  <dc:subject/>
  <dc:title>-------------------------------------------------------------------</dc:title>
</cp:coreProperties>
</file>