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486      2020 Feb 05 15.27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>
          <w:b/>
          <w:b/>
        </w:rPr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V6566 SAGITTARII = NOVA SAGITTARII 2020 = PNV J17561375-2942546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Minoru Yamamoto (Okazaki, Aichi, Japan) reports discovery of a possible nova (mag 11.5) on a CCD frame (limiting mag 12.5) taken on 2020 Jan. 30.8568 UT using a Canon 6D DSLR camera with a 180-mm-f.l. f/3.5 lens. H. Kaneda measured the position as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RA 17h56m13s.75, DEC -29d42'54".6 (2000)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Yamamoto confirmed the variable at mag 11.6 on Jan. 31.839 UT.     Additional CCD magnitudes: Jan. 31.841, 10.5 (Yukio Sakurai, Japan; 180-mm-f.l. f/2.8 lens and Nikon D7100 camera; independent discovery; position end figures 14s.11, 54".9; Feb. 1.752, B = 12.20, V = 11.03, R_c = 10.11, I_c = 9.30 (S. Kiyota, Kamagaya, Japan, iTelescope 0.50-m f/4.5 astrograph at Siding Spring, NSW; position end figures 14s.04, 58s.0; image posted at </w:t>
      </w:r>
      <w:hyperlink r:id="rId2">
        <w:r>
          <w:rPr>
            <w:rStyle w:val="InternetLink"/>
            <w:b/>
          </w:rPr>
          <w:t>http://meineko.sakura.ne.jp/ccd/PNV_J17561375-2942546.jpg</w:t>
        </w:r>
      </w:hyperlink>
      <w:r>
        <w:rPr>
          <w:b/>
        </w:rPr>
        <w:t>); 1.876,</w:t>
      </w:r>
    </w:p>
    <w:p>
      <w:pPr>
        <w:pStyle w:val="PlainText"/>
        <w:rPr>
          <w:b/>
          <w:b/>
        </w:rPr>
      </w:pPr>
      <w:r>
        <w:rPr>
          <w:b/>
        </w:rPr>
        <w:t xml:space="preserve">10.5 (K. Itagaki, Yamagata, Japan, 0.5-m reflector; position end figures 14s.06, 58".6; image posted at </w:t>
      </w:r>
    </w:p>
    <w:p>
      <w:pPr>
        <w:pStyle w:val="PlainText"/>
        <w:rPr/>
      </w:pPr>
      <w:hyperlink r:id="rId3">
        <w:r>
          <w:rPr>
            <w:rStyle w:val="InternetLink"/>
            <w:b/>
          </w:rPr>
          <w:t>http://k-itagaki.jp/images/sgr-2020-1.jpg</w:t>
        </w:r>
      </w:hyperlink>
      <w:r>
        <w:rPr>
          <w:b/>
        </w:rPr>
        <w:t>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K. Ayani, Ibara, Okayama, Japan, forwards a report concerning spectroscopy by H. Akazawa.  Akazawa obtained a low-resolution spectrogram (resolution about 1.6 nm, range 380-790 nm) with a 0.35-m telescope (+ DSS-7 spectrograph + ST-402 camera) at Kurashiki, Okayama, on Feb. 1.888 UT, which shows a prominent H-alpha emission line whose half width and equivalent width are 1600 km/s and 11 nm, respectively, characteristic of a nova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E. Kazarovets reports that the permanent GCVS designation V6566 Sgr has been assigned. She adds that a red star (magnitudes B = 18.6, R = 16.6) is located at position end figures 13s.781, 57".68 (USNO-A2.0 0600-29573251).                         (CBET 4720 extract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</w:t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ineko.sakura.ne.jp/ccd/PNV_J17561375-2942546.jpg" TargetMode="External"/><Relationship Id="rId3" Type="http://schemas.openxmlformats.org/officeDocument/2006/relationships/hyperlink" Target="http://k-itagaki.jp/images/sgr-2020-1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5:42:00Z</dcterms:created>
  <dc:creator>Guy Hurst</dc:creator>
  <dc:description/>
  <dc:language>en-US</dc:language>
  <cp:lastModifiedBy>Windows User</cp:lastModifiedBy>
  <cp:lastPrinted>2020-02-05T15:38:00Z</cp:lastPrinted>
  <dcterms:modified xsi:type="dcterms:W3CDTF">2020-02-05T15:42:00Z</dcterms:modified>
  <cp:revision>2</cp:revision>
  <dc:subject/>
  <dc:title>-------------------------------------------------------------------</dc:title>
</cp:coreProperties>
</file>