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4      2020 Mar 14 15.5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N 2020ekk in UGC 10528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Koichi Itagaki relays on TNS Astronomical Transient Report No. 64047 the discovery of a new astronomical transient designated SN 2020ekk in UGC 10528 and located at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br/>
        <w:t xml:space="preserve">RA = 16:44:45.160 (251.188167)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EC +22:30:48.00 (22.513333)</w:t>
        <w:b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t was found on March 11 (18h41mUT)at 17.4 VegaMag</w:t>
        <w:b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A 0.5-m f6.8 telescope was used.</w:t>
        <w:br/>
        <w:br/>
        <w:t>Details of the new object can be viewed At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hyperlink r:id="rId2">
        <w:r>
          <w:rPr>
            <w:rStyle w:val="InternetLink"/>
            <w:rFonts w:cs="Courier New" w:ascii="Courier New" w:hAnsi="Courier New"/>
            <w:b/>
            <w:sz w:val="20"/>
          </w:rPr>
          <w:t>https://wis-tns.weizmann.ac.il/object/2020ekk</w:t>
        </w:r>
      </w:hyperlink>
      <w:r>
        <w:rPr>
          <w:rFonts w:cs="Courier New" w:ascii="Courier New" w:hAnsi="Courier New"/>
          <w:b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Julian Zhang (YNAO) et.l. reports on ATEL #13550 an optical spectrum (range 350-870nm) of AT2020ekk, discovered by Koichi Itagaki, that was obtained on UT Mar. 12.85 2020 with the 2.4-m telescope (+YFOSC) at LiJiang Observatory of Yunnan Observatories.  This spectrum is quite blue and nearly featureless.  A broad emission around 464 nm might be contributed by the NV 461 nm and He II 468.6 nm.  A series of narrow and weak H Balmer lines are seen also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These features are consistent with a young type II supernova at the flash spectroscopic phase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ab/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qFormat/>
    <w:rPr/>
  </w:style>
  <w:style w:type="character" w:styleId="Certindent">
    <w:name w:val="cert-ind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s-tns.weizmann.ac.il/object/2020ek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6:12:00Z</dcterms:created>
  <dc:creator>Guy Hurst</dc:creator>
  <dc:description/>
  <dc:language>en-US</dc:language>
  <cp:lastModifiedBy>Windows User</cp:lastModifiedBy>
  <cp:lastPrinted>2020-03-14T16:10:00Z</cp:lastPrinted>
  <dcterms:modified xsi:type="dcterms:W3CDTF">2020-03-14T16:12:00Z</dcterms:modified>
  <cp:revision>2</cp:revision>
  <dc:subject/>
  <dc:title>-------------------------------------------------------------------</dc:title>
</cp:coreProperties>
</file>