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5      2020 Mar 18 15.4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PROBABLE NOVA IN M31 (=AT 2020EMI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K. Hornoch, H. Kucakova (Astronomical Institute, Ondrejov, Czech Republic)reports on ATEL #13561 the independent discovery of a probable nova in M31 on a co-added 810-s R-band CCD frame taken on 2020 Mar. 15.768 UT with the 0.65-m telescope at Ondrejov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object was independently discovered and first announced by </w:t>
      </w:r>
    </w:p>
    <w:p>
      <w:pPr>
        <w:pStyle w:val="PlainText"/>
        <w:rPr>
          <w:b/>
          <w:b/>
        </w:rPr>
      </w:pPr>
      <w:r>
        <w:rPr>
          <w:b/>
        </w:rPr>
        <w:t>F. Castellani and R. Belligoli and designated as</w:t>
      </w:r>
    </w:p>
    <w:p>
      <w:pPr>
        <w:pStyle w:val="PlainText"/>
        <w:rPr>
          <w:b/>
          <w:b/>
        </w:rPr>
      </w:pPr>
      <w:r>
        <w:rPr>
          <w:b/>
        </w:rPr>
        <w:t>PNV J00424612+4111362 = AT 2020emi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object was designated by us as M31N 2020-03c and is located at </w:t>
        <w:br/>
        <w:br/>
        <w:t>RA 0h42m52s.16, DEC +41o13'37".2 (2000)</w:t>
      </w:r>
    </w:p>
    <w:p>
      <w:pPr>
        <w:pStyle w:val="PlainText"/>
        <w:rPr>
          <w:b/>
          <w:b/>
        </w:rPr>
      </w:pPr>
      <w:r>
        <w:rPr>
          <w:b/>
        </w:rPr>
        <w:br/>
        <w:t>which is 88.4" east and 151.3" south of the centre of M31 (see link to discovery image below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following R-band magnitudes were obtained using the 0.65-m telescope at Ondrejov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020 Mar. 14.767 UT, [18.9; 15.768, 17.3 +/-0.15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Discovery image: </w:t>
      </w:r>
      <w:hyperlink r:id="rId2">
        <w:r>
          <w:rPr>
            <w:rStyle w:val="InternetLink"/>
            <w:b/>
          </w:rPr>
          <w:t>http://www.asu.cas.cz/~asteroid/M31N2020-03c.png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u.cas.cz/~asteroid/M31N2020-03c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53:00Z</dcterms:created>
  <dc:creator>Guy Hurst</dc:creator>
  <dc:description/>
  <dc:language>en-US</dc:language>
  <cp:lastModifiedBy>Windows User</cp:lastModifiedBy>
  <cp:lastPrinted>2020-03-18T15:52:00Z</cp:lastPrinted>
  <dcterms:modified xsi:type="dcterms:W3CDTF">2020-03-18T15:53:00Z</dcterms:modified>
  <cp:revision>2</cp:revision>
  <dc:subject/>
  <dc:title>-------------------------------------------------------------------</dc:title>
</cp:coreProperties>
</file>