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478      2020 Jan 04 11.0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>
          <w:b/>
          <w:b/>
        </w:rPr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MS Gothic"/>
          <w:b/>
          <w:b/>
        </w:rPr>
      </w:pPr>
      <w:r>
        <w:rPr>
          <w:rFonts w:eastAsia="MS Mincho;MS Gothic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 xml:space="preserve">MASTER OT J071845.44+194439.4 (=AT2020AE)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. Pogrosheva et. al. Solar Station of the Pulkovo Observatory)</w:t>
      </w:r>
    </w:p>
    <w:p>
      <w:pPr>
        <w:pStyle w:val="PlainText"/>
        <w:rPr>
          <w:b/>
          <w:b/>
        </w:rPr>
      </w:pPr>
      <w:r>
        <w:rPr>
          <w:b/>
        </w:rPr>
        <w:t>report on ATEL #13383 discovery of a new optical transient,</w:t>
      </w:r>
    </w:p>
    <w:p>
      <w:pPr>
        <w:pStyle w:val="PlainText"/>
        <w:rPr>
          <w:b/>
          <w:b/>
        </w:rPr>
      </w:pPr>
      <w:r>
        <w:rPr>
          <w:b/>
        </w:rPr>
        <w:t>MASTER OT J071845.44+194439.4 at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A 07h 18m 45.44s DEC +19d 44m 39.4s (2000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found on 2020-01-01.06525 U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The OT unfiltered magnitude is 16.5m (limit=19.6)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OT is seen in 6 images. There is no minor planet at this place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y have a reference image on 2016-11-09.18647 UT with unfiltered limit 20.8m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Taking into account Palomar and PanSTARRs' limits in history (VIZIER database) the amplitude of current outburst is more than 6 magnitudes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discovery and reference images are available at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hyperlink r:id="rId2">
        <w:r>
          <w:rPr>
            <w:rStyle w:val="InternetLink"/>
            <w:b/>
          </w:rPr>
          <w:t>http://master.sai.msu.ru/static/OT/071845.44194439.4.png</w:t>
        </w:r>
      </w:hyperlink>
      <w:r>
        <w:rPr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.sai.msu.ru/static/OT/071845.44194439.4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5:25:00Z</dcterms:created>
  <dc:creator>Guy Hurst</dc:creator>
  <dc:description/>
  <cp:keywords/>
  <dc:language>en-US</dc:language>
  <cp:lastModifiedBy>Windows User</cp:lastModifiedBy>
  <cp:lastPrinted>2020-01-09T15:59:00Z</cp:lastPrinted>
  <dcterms:modified xsi:type="dcterms:W3CDTF">2020-02-05T12:54:00Z</dcterms:modified>
  <cp:revision>5</cp:revision>
  <dc:subject/>
  <dc:title>-------------------------------------------------------------------</dc:title>
</cp:coreProperties>
</file>