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489      2020 Feb 19 16.19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>
          <w:b/>
          <w:b/>
        </w:rPr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MASTER OT J181025.50-611746.0 DISCOVERY (AT2020CTS)</w:t>
      </w:r>
    </w:p>
    <w:p>
      <w:pPr>
        <w:pStyle w:val="PlainTex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. Pogrosheva et. al. (Lomonosov Moscow State University, SAI,</w:t>
      </w:r>
    </w:p>
    <w:p>
      <w:pPr>
        <w:pStyle w:val="PlainText"/>
        <w:rPr>
          <w:b/>
          <w:b/>
        </w:rPr>
      </w:pPr>
      <w:r>
        <w:rPr>
          <w:b/>
        </w:rPr>
        <w:t xml:space="preserve">Physics Department) report on ATEL #13491 discovery of MASTER OT J181025.50-611746.0 with outburst of amplitude &gt;6.5m using the </w:t>
      </w:r>
    </w:p>
    <w:p>
      <w:pPr>
        <w:pStyle w:val="PlainText"/>
        <w:rPr>
          <w:b/>
          <w:b/>
        </w:rPr>
      </w:pPr>
      <w:r>
        <w:rPr>
          <w:b/>
        </w:rPr>
        <w:t>MASTER-SAAO auto-detection system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OT source is located a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A 18h 10m 25.50s DEC -61d 17m 46.0s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and found on 2020-02-17.04291 UT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OT unfiltered magnitude is 15.6m (mlim=19.3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OT is seen in 4 images. There is no minor planet at this place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y have a reference image on 2018-09-03.87370 UT with unfiltered mlim= 19.9m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There is only GSC2.3.2 source in VIZIER database. It means 22m POSS limit in history and more then 6.5m of current outburst amplitude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discovery and reference images are available at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hyperlink r:id="rId2">
        <w:r>
          <w:rPr>
            <w:rStyle w:val="InternetLink"/>
            <w:b/>
          </w:rPr>
          <w:t>http://master.sai.msu.ru/static/OT/181025.50-611746.0.png</w:t>
        </w:r>
      </w:hyperlink>
      <w:r>
        <w:rPr>
          <w:b/>
        </w:rPr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ster.sai.msu.ru/static/OT/181025.50-611746.0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29:00Z</dcterms:created>
  <dc:creator>Guy Hurst</dc:creator>
  <dc:description/>
  <dc:language>en-US</dc:language>
  <cp:lastModifiedBy>Windows User</cp:lastModifiedBy>
  <cp:lastPrinted>2018-01-16T16:47:00Z</cp:lastPrinted>
  <dcterms:modified xsi:type="dcterms:W3CDTF">2020-02-19T16:29:00Z</dcterms:modified>
  <cp:revision>2</cp:revision>
  <dc:subject/>
  <dc:title>-------------------------------------------------------------------</dc:title>
</cp:coreProperties>
</file>