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jc w:val="both"/>
        <w:rPr/>
      </w:pPr>
      <w:r>
        <w:rPr>
          <w:b/>
        </w:rPr>
        <w:t>THE ASTRONOMER Electronic Circular No 3482      2020 Jan 19 15.2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Helvetica" w:hAnsi="Helvetica" w:cs="Helvetica"/>
          <w:b/>
          <w:b/>
        </w:rPr>
      </w:pPr>
      <w:r>
        <w:rPr>
          <w:b/>
        </w:rPr>
        <w:t xml:space="preserve">SUPERNOVA 2020UE IN NGC 4636    </w:t>
      </w:r>
    </w:p>
    <w:p>
      <w:pPr>
        <w:pStyle w:val="PlainText"/>
        <w:tabs>
          <w:tab w:val="clear" w:pos="720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Koichi Itagaki, Japan relays on TNS Astronomical Transient Report No. 58616 the discovery of a new astronomical transient SN 2020ue in NGC 4636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br/>
        <w:t xml:space="preserve">Coordinates (J2000):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A = 12:42:46.780 (190.694917) DEC = +02:39:34.20 (2.6595)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br/>
        <w:t>Discovery date: 2020-01-12 17:20:56 (JD=2458861.2228704)</w:t>
        <w:br/>
        <w:br/>
        <w:t>Equipment used: 0.5-m F/6.0 reflector + CCD (KAF-1001)</w:t>
        <w:br/>
        <w:br/>
        <w:t>Details of the new object can be viewed here: 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hyperlink r:id="rId2">
        <w:r>
          <w:rPr>
            <w:rStyle w:val="InternetLink"/>
            <w:rFonts w:cs="Courier New" w:ascii="Courier New" w:hAnsi="Courier New"/>
            <w:b/>
            <w:sz w:val="20"/>
          </w:rPr>
          <w:t>https://wis-tns.weizmann.ac.il/object/2020ue</w:t>
        </w:r>
      </w:hyperlink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n independent detection was made by the ATLAS group on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020 Jan 18 15h25m55s mag 12.74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qFormat/>
    <w:rPr/>
  </w:style>
  <w:style w:type="character" w:styleId="Certindent">
    <w:name w:val="cert-ind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s-tns.weizmann.ac.il/object/2020u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5:37:00Z</dcterms:created>
  <dc:creator>Guy Hurst</dc:creator>
  <dc:description/>
  <dc:language>en-US</dc:language>
  <cp:lastModifiedBy>Windows User</cp:lastModifiedBy>
  <cp:lastPrinted>2018-01-16T16:47:00Z</cp:lastPrinted>
  <dcterms:modified xsi:type="dcterms:W3CDTF">2020-01-19T15:37:00Z</dcterms:modified>
  <cp:revision>2</cp:revision>
  <dc:subject/>
  <dc:title>-------------------------------------------------------------------</dc:title>
</cp:coreProperties>
</file>