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92      2020 Feb 27 15.5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V670 SERPENTIS = NOVA SERPENTIS 2020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Further to TA E-Circular E3491, additional CCD magnitudes:</w:t>
      </w:r>
    </w:p>
    <w:p>
      <w:pPr>
        <w:pStyle w:val="PlainText"/>
        <w:rPr>
          <w:b/>
          <w:b/>
        </w:rPr>
      </w:pPr>
      <w:r>
        <w:rPr>
          <w:b/>
        </w:rPr>
        <w:t>Feb. 23.821, 11.6 (T. Noguchi, Katori, Chiba-ken, Japan, 0.23-m f/10 Schmidt-Cassegrain reflector; position end figures 42s.32, 18".6; communicated by Nakano; image posted at the following website URL:</w:t>
      </w:r>
    </w:p>
    <w:p>
      <w:pPr>
        <w:pStyle w:val="PlainText"/>
        <w:rPr/>
      </w:pPr>
      <w:hyperlink r:id="rId2">
        <w:r>
          <w:rPr>
            <w:rStyle w:val="InternetLink"/>
            <w:b/>
          </w:rPr>
          <w:t>http://park8.wakwak.com/~ngc/images/TCPinSer_20200223.jpg</w:t>
        </w:r>
      </w:hyperlink>
      <w:r>
        <w:rPr>
          <w:b/>
        </w:rPr>
        <w:t>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23.825, V = 13.18, R_c = 11.50, I_c = 10.16 (S. Kiyota, Kamagaya, Japan, 0.25-m Schmidt-Cassegrain reflector; position end figures 42s.51, 18".4; image posted at URL </w:t>
      </w:r>
      <w:hyperlink r:id="rId3">
        <w:r>
          <w:rPr>
            <w:rStyle w:val="InternetLink"/>
            <w:b/>
          </w:rPr>
          <w:t>http://meineko.sakura.ne.jp/ccd/TCP_J18104219-1534184.jpg</w:t>
        </w:r>
      </w:hyperlink>
      <w:r>
        <w:rPr>
          <w:b/>
        </w:rPr>
        <w:t>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24.518, V = 13.90, I_c = 10.84 (R. Fidrich, Budapest, Hungary, remotely using an iTelescope 0.25-m reflector near Mayhill, New Mexico, USA; position end figures 42s.29, 18".5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E. O. Waagen, AAVSO, provides the following visual magnitude estimates for TCP J18104219-1534184:  23.191, [12.1 (M. Deconinck, Artignosc sur Verdon, France); 24.323, [11.7 (C. Adib, Porto Alegre, Brazil); 24.353, 13.5 (R.Tyson, Edgewater, MD, USA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E. Kazarovets advises that the permanent GCVS designation V670 Ser has been assigned to this nova.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k8.wakwak.com/~ngc/images/TCPinSer_20200223.jpg" TargetMode="External"/><Relationship Id="rId3" Type="http://schemas.openxmlformats.org/officeDocument/2006/relationships/hyperlink" Target="http://meineko.sakura.ne.jp/ccd/TCP_J18104219-1534184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7:05:00Z</dcterms:created>
  <dc:creator>Guy Hurst</dc:creator>
  <dc:description/>
  <dc:language>en-US</dc:language>
  <cp:lastModifiedBy>Windows User</cp:lastModifiedBy>
  <cp:lastPrinted>2020-02-27T17:03:00Z</cp:lastPrinted>
  <dcterms:modified xsi:type="dcterms:W3CDTF">2020-02-27T17:05:00Z</dcterms:modified>
  <cp:revision>2</cp:revision>
  <dc:subject/>
  <dc:title>-------------------------------------------------------------------</dc:title>
</cp:coreProperties>
</file>