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97      2020 Mar 29 19.4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PNV J00431438+4116290 NOVA IN M3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K. Hornoch, H. Kucakova (Astronomical Institute, Ondrejov,Czech Republic), M. Wolf (Astronomical Institute, Charles U., Prague,</w:t>
      </w:r>
    </w:p>
    <w:p>
      <w:pPr>
        <w:pStyle w:val="PlainText"/>
        <w:rPr>
          <w:b/>
          <w:b/>
        </w:rPr>
      </w:pPr>
      <w:r>
        <w:rPr>
          <w:b/>
        </w:rPr>
        <w:t xml:space="preserve">Czech Republic) report on ATEL #13585 discovery of an apparent nova in M31 on a co-added 720-s R-band CCD frame of 2020 Mar. 23.781 UT with the 0.65-m telescope at Ondrejov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object designated PNV J00431438+4116290 is located at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A 0h43m14s.38, DEC +41o16'29".0 (2000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which is 338.8" east and 20.5" north of the centre of M31 (see link to discovery image below)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following R-band magnitudes were obtained using the 0.65-m telescope at Ondrejov: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2020 Mar. 22.775 UT, [18.8; 23.781, 15.8 &amp;plusmn; 0.1; 24.771, 16.6 &amp;plusmn; 0.1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Discovery image: </w:t>
      </w:r>
      <w:hyperlink r:id="rId2">
        <w:r>
          <w:rPr>
            <w:rStyle w:val="InternetLink"/>
            <w:b/>
          </w:rPr>
          <w:t>http://www.asu.cas.cz/~asteroid/PNVJ00431438+4116290.png</w:t>
        </w:r>
      </w:hyperlink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u.cas.cz/~asteroid/PNVJ00431438+4116290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9:46:00Z</dcterms:created>
  <dc:creator>Guy Hurst</dc:creator>
  <dc:description/>
  <dc:language>en-US</dc:language>
  <cp:lastModifiedBy>Windows User</cp:lastModifiedBy>
  <cp:lastPrinted>2018-01-16T16:47:00Z</cp:lastPrinted>
  <dcterms:modified xsi:type="dcterms:W3CDTF">2020-03-29T19:46:00Z</dcterms:modified>
  <cp:revision>2</cp:revision>
  <dc:subject/>
  <dc:title>-------------------------------------------------------------------</dc:title>
</cp:coreProperties>
</file>