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80      2020 Jan 10 17.32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DAVID GAVINE (1937-2020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Alex Pratt has advised us of corrected and extended details of David Gavine’s funeral from that circulated by the BAA and quoted in TA E-Circular 3479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he postcode of the Cloister Chapel is EH7 4HW (not EH15 2NP), where the service will take place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0"/>
          <w:shd w:fill="FFFFFF" w:val="clear"/>
        </w:rPr>
        <w:t>Thereafter to Kings Manor Hotel, 100 Milton Road East, Edinburgh EH15 2NP</w:t>
      </w:r>
      <w:r>
        <w:rPr>
          <w:rFonts w:cs="Courier New" w:ascii="Courier New" w:hAnsi="Courier New"/>
          <w:b/>
          <w:sz w:val="20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Guy M Hurst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PlainTex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40:00Z</dcterms:created>
  <dc:creator>Guy Hurst</dc:creator>
  <dc:description/>
  <dc:language>en-US</dc:language>
  <cp:lastModifiedBy>Windows User</cp:lastModifiedBy>
  <cp:lastPrinted>2018-01-16T16:47:00Z</cp:lastPrinted>
  <dcterms:modified xsi:type="dcterms:W3CDTF">2020-01-10T17:40:00Z</dcterms:modified>
  <cp:revision>2</cp:revision>
  <dc:subject/>
  <dc:title>-------------------------------------------------------------------</dc:title>
</cp:coreProperties>
</file>