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1      2020 Feb 25 10.5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NOVA IN SERPENS: NOVA SER 2020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AAVSO Alert carries news of the discovery by Hideo Nishimura (Kakegawa, Shizuoka-ken, Japan)of a nova on unfiltered CCD mag 12.1 (using a Canon EOS 6D digital camera + 200-mm f/3.2 lens)</w:t>
        <w:br/>
        <w:t>on 2020 February 22.8389 UT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oordinates (2000.0):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A 18 10 42.51 DEC -15 34 18.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Spectra: Spectroscopy obtained by E. Aydi et al. on 2020 Feb. 23.38 UT using the WFCCD instrument on the Irenee du Pont 2.5-m telescope at Las Campanas Observatory indicates that the object is a Galactic classical nova. K. Taguchi (Kyoto University) and H. Maehara (NAOJ) (</w:t>
      </w:r>
      <w:hyperlink r:id="rId2">
        <w:r>
          <w:rPr>
            <w:rStyle w:val="InternetLink"/>
            <w:rFonts w:cs="Courier New" w:ascii="Courier New" w:hAnsi="Courier New"/>
            <w:b/>
            <w:sz w:val="20"/>
          </w:rPr>
          <w:t>ATel #13519</w:t>
        </w:r>
      </w:hyperlink>
      <w:r>
        <w:rPr>
          <w:rFonts w:cs="Courier New" w:ascii="Courier New" w:hAnsi="Courier New"/>
          <w:b/>
          <w:sz w:val="20"/>
        </w:rPr>
        <w:t>) report that their low-resolution spectrum obtained on 2020 Feb. 23.862 UT using the Kyoto Okayama Optical Low-dispersion Spectrograph on the 3.8-m Seimei telescope at Okayama Observatory, Kyoto University, confirms the object as a classical nova shortly after maximum light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esignated TCP J18104219-1534184 when posted to TOCP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bservations reported to the AAVSO:</w:t>
        <w:br/>
        <w:t>2020 Feb. 20.860 UT, &lt;12.5 (H. Nishimura, Kakegawa, Shizuoka-ken, Japan);</w:t>
        <w:br/>
        <w:t>22.811, 11.8 unfiltered CCD (T. Kojima, Tsumagoi, Gunma-ken, Japan, via TOCP);</w:t>
        <w:br/>
        <w:t>22.8389, 12.1 unfiltered CCD (H. Nishimura, Kakegawa, Shizuoka-ken, Japan, discovery image);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70" w:type="dxa"/>
          <w:bottom w:w="135" w:type="dxa"/>
          <w:right w:w="270" w:type="dxa"/>
        </w:tblCellMar>
      </w:tblPr>
      <w:tblGrid>
        <w:gridCol w:w="8079"/>
      </w:tblGrid>
      <w:tr>
        <w:trPr/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Charts with comparison stars for N Ser 2020 may be created using the AAVSO Variable Star Plot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uy M Hurst</w:t>
            </w:r>
          </w:p>
          <w:p>
            <w:pPr>
              <w:pStyle w:val="Normal"/>
              <w:rPr>
                <w:rFonts w:ascii="Courier New" w:hAnsi="Courier New" w:eastAsia="Calibri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avso.us10.list-manage.com/track/click?u=3ad9dedd265a0351968ebddee&amp;id=aea70ebe99&amp;e=951138abf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Guy Hurst</dc:creator>
  <dc:description/>
  <dc:language>en-US</dc:language>
  <cp:lastModifiedBy>Windows User</cp:lastModifiedBy>
  <cp:lastPrinted>2020-02-25T11:11:00Z</cp:lastPrinted>
  <dcterms:modified xsi:type="dcterms:W3CDTF">2020-02-25T12:16:00Z</dcterms:modified>
  <cp:revision>2</cp:revision>
  <dc:subject/>
  <dc:title>-------------------------------------------------------------------</dc:title>
</cp:coreProperties>
</file>