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83      2020 Jan 25 15.3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Web"/>
        <w:shd w:fill="FBFBFB" w:val="clear"/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V694 MON (MWC 560)</w:t>
      </w:r>
    </w:p>
    <w:p>
      <w:pPr>
        <w:pStyle w:val="NormalWeb"/>
        <w:shd w:fill="FBFBFB" w:val="clear"/>
        <w:spacing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b/>
          <w:sz w:val="20"/>
        </w:rPr>
        <w:t>Further to earlier AAVSO notices, Dr. Margarita Karovska (Center for Astrophysics|Harvard &amp; Smithsonian) informs them that the symbiotic system V694 Mon (MWC 560) is currently scheduled to be observed with the Chandra X-ray satellite during the week (UT) of 27-Jan-2020 to 03-Feb-2020 though may be subject to revision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r. Karovska requests nightly observations (UBVR photometry and spectroscopy), and, if possible, high-speed photometry (U and B). Visual observations are also encouraged.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ecent observations of V694 Mon in the AAVSO International Database show the system at 8.787 V +/-0.013 on 2020 Jan. 19.9238 UT (C. Gualdoni, Como, Italy), and at visual magnitude 8.9 on 2020 Jan.. 20.8760 UT (G. Poyner, Birmingham, England). Its range is 8.64-12.2 V.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b/>
          <w:sz w:val="20"/>
        </w:rPr>
        <w:t>Spectroscopy observations should focus on the [OIII] 5007A line and the Halpha line regions. Spectroscopy reports (including plot, if possible) should be sent to to the AAVSO Spectroscopy Database (</w:t>
      </w:r>
      <w:hyperlink r:id="rId2">
        <w:r>
          <w:rPr>
            <w:rStyle w:val="InternetLink"/>
            <w:rFonts w:cs="Courier New" w:ascii="Courier New" w:hAnsi="Courier New"/>
            <w:b/>
            <w:sz w:val="20"/>
          </w:rPr>
          <w:t>https://www.aavso.org/apps/specdb/</w:t>
        </w:r>
      </w:hyperlink>
      <w:r>
        <w:rPr>
          <w:rFonts w:cs="Courier New" w:ascii="Courier New" w:hAnsi="Courier New"/>
          <w:b/>
          <w:sz w:val="20"/>
        </w:rPr>
        <w:t>).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ordinates: R.A. 07 25 51.28  Dec. -07 44 08.2 (2000.0)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b/>
          <w:sz w:val="20"/>
        </w:rPr>
        <w:t>AAVSO finder charts for V694 Mon with comparison stars may be generated using the </w:t>
      </w:r>
      <w:hyperlink r:id="rId3">
        <w:r>
          <w:rPr>
            <w:rStyle w:val="InternetLink"/>
            <w:rFonts w:cs="Courier New" w:ascii="Courier New" w:hAnsi="Courier New"/>
            <w:b/>
            <w:sz w:val="20"/>
          </w:rPr>
          <w:t>AAVSO Variable Star Plotter (VSP)</w:t>
        </w:r>
      </w:hyperlink>
      <w:r>
        <w:rPr>
          <w:rFonts w:cs="Courier New" w:ascii="Courier New" w:hAnsi="Courier New"/>
          <w:b/>
          <w:sz w:val="20"/>
        </w:rPr>
        <w:t>.</w:t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lease submit your optical observations to the AAVSO International Database using the name V694 MON.</w:t>
      </w:r>
    </w:p>
    <w:p>
      <w:pPr>
        <w:pStyle w:val="PlainText"/>
        <w:rPr>
          <w:rFonts w:ascii="Courier New" w:hAnsi="Courier New" w:cs="Courier New"/>
          <w:b/>
          <w:b/>
          <w:sz w:val="20"/>
        </w:rPr>
      </w:pPr>
      <w:r>
        <w:rPr>
          <w:rFonts w:cs="Courier New"/>
          <w:b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eastAsia="Courier New"/>
          <w:b/>
        </w:rPr>
        <w:t xml:space="preserve">  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avso.org/apps/specdb/" TargetMode="External"/><Relationship Id="rId3" Type="http://schemas.openxmlformats.org/officeDocument/2006/relationships/hyperlink" Target="https://www.aavso.org/v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5:40:00Z</dcterms:created>
  <dc:creator>Guy Hurst</dc:creator>
  <dc:description/>
  <dc:language>en-US</dc:language>
  <cp:lastModifiedBy>Windows User</cp:lastModifiedBy>
  <cp:lastPrinted>2018-01-16T16:47:00Z</cp:lastPrinted>
  <dcterms:modified xsi:type="dcterms:W3CDTF">2020-01-25T15:40:00Z</dcterms:modified>
  <cp:revision>2</cp:revision>
  <dc:subject/>
  <dc:title>-------------------------------------------------------------------</dc:title>
</cp:coreProperties>
</file>