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33      2022 Sep 03 12.1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  <w:bCs/>
        </w:rPr>
        <w:t>AT 2022SFE; PALOMAR GATTINI GALACTIC NOVA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. De (MIT), R. Soria (NAOC) et.al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We report the discovery and spectroscopic classification of the highly reddened transient PGIR22akgylf / AT 2022sfe in the ongoing TESS Sector 55. The transient was identified in regular survey operations of Palomar Gattini-IR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GIR22akgylf was first detected as a transient source on UT 2022-08-16 at a brightness of J = 13.4 +/- 0.3 mag, at J2000 coordinates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RA = 20:00:29.26 Dec = +34:53:09.1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Corresponding to a Galactic latitude of 2.5 degrees. The source has subsequently brightened to J = 10.4 +/- 0.01 mag on UT 2022-09-01. There is no source at this position in archival 2MASS images. The source is also detected in public data from the Zwicky Transient Facility as ZTF22abazrjk rising to a magnitude of g ~ 18 mag, suggesting it is highly reddened. The integrated line of sight extinction along the direction is ~ 8 mag in V band and ~ 2.1 mag in J band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On UT 2022-08-29, we triggered our Target of Opportunity program on the Magellan Clay telescope (PI: De) to obtain a high resolution (R ~ 40000) spectrum of the transient source (0.49 - 0.96 micron). The spectrum shows strong and broad emission lines of the Balmer series, the Paschen series, He I (5876, 6678, 7066, 7281 Angstrom), N II and Ca II. The H alpha line shows a P-Cygni profile with a weak absorption component at a velocity of ~ 1050 km/s. Overall, the photometric and spectroscopic characteristics are consistent with a highly reddened nova in the active TESS field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2:21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2-09-03T12:21:00Z</dcterms:modified>
  <cp:revision>2</cp:revision>
  <dc:subject/>
  <dc:title>-------------------------------------------------------------------</dc:title>
</cp:coreProperties>
</file>