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4      2022 Sep 07 17.5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RB 220907A: SWIFT BURST DETECTION</w:t>
        <w:br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L. Page (U Leicester) et. al. report on behalf of the Neil Gehrels Swift Observatory Team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t 14:05:25 UT, the Swift Burst Alert Telescope (BAT) triggered and located GRB 220907A (trigger=1123129).  Swift slewed immediately to the burst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BAT on-board calculated location is RA, Dec 268.870, -20.315 which is 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RA(J2000) = 17h 55m 29s;   Dec(J2000) = -20d 18' 54"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with an uncertainty of 3 arcmin (radius, 90% containment, including systematic uncertainty).  The BAT light curve showed a complex peak structure with a duration of about 20 sec.  The peak count rate was ~2000 counts/sec (15-350 keV), at ~1 sec after the trigger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XRT began observing the field at 14:06:56.5 UT, 90.7 seconds after the BAT trigger. No source was detected in 188 s of promptly downlinked data. We are waiting for the full dataset to detect and localise the XRT counterpart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No prompt UVOT data products are available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lthough there is no counterpart found in the (short) XRT exposure, the high significance of the BAT detection (8.5 sigma) and the simultaneous detection by Fermi/GBM (GCN #32525) indicates that this is an astrophysical event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8:0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07T18:04:00Z</dcterms:modified>
  <cp:revision>2</cp:revision>
  <dc:subject/>
  <dc:title>-------------------------------------------------------------------</dc:title>
</cp:coreProperties>
</file>