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5      2022 Sep 12 15.3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(3076) GARBER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V. Benishek, Belgrade Astronomical Observatory; and P. Pravec, Ondrejov Observatory, report that photometric observations taken with a 0.35-m telescope at the Sopot Observatory in Serbia during July 13-Aug. 7 reveal that minor planet (3076) is a binary system with an orbital period of 22.15 +/-0.01 hr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shows a period of 2.75839 +/- 0.00009 hr and has a light-curve amplitude of 0.17 magnitude at solar phases 8-13 degrees, suggesting a nearly spheroidal shape.  Mutual eclipse/occultation events that are 0.05 magnitude deep indicate a lower limit on the secondary-to-primary mean-diameter ratio of 0.22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Extract CBET 517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32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12T15:32:00Z</dcterms:modified>
  <cp:revision>2</cp:revision>
  <dc:subject/>
  <dc:title>-------------------------------------------------------------------</dc:title>
</cp:coreProperties>
</file>