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36      2022 Sep 14 05.20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rFonts w:ascii="Courier New" w:hAnsi="Courier New" w:cs="Courier New"/>
          <w:b/>
          <w:b/>
          <w:bCs/>
          <w:sz w:val="20"/>
          <w:lang w:eastAsia="en-GB"/>
        </w:rPr>
      </w:pPr>
      <w:r>
        <w:rPr>
          <w:rFonts w:cs="Courier New" w:ascii="Courier New" w:hAnsi="Courier New"/>
          <w:b/>
          <w:bCs/>
          <w:sz w:val="20"/>
        </w:rPr>
        <w:t>W AND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ohn Toone:</w:t>
      </w:r>
    </w:p>
    <w:p>
      <w:pPr>
        <w:pStyle w:val="NormalWeb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nother northern Mira star is experiencing a bright maxima. W And is now a conspicuous binocular object: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23 June: 9.3mv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3 July: 8.1mv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3 July: 7.3mv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9 July: 6.8mv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calculating source light estimates from the BAA VSS database in line with current sequence 035.02 gives the previous brightest maxima: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6.67mv in 1923 November (mean of 6 experienced observers)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6.78mv in 1987 September (mean of 6 experienced observers)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6.64mv in 2009 July (mean of 5 experienced observers)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Update by John Toone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eastAsia="en-GB"/>
        </w:rPr>
      </w:pPr>
      <w:r>
        <w:rPr>
          <w:rFonts w:cs="Courier New" w:ascii="Courier New" w:hAnsi="Courier New"/>
          <w:b/>
          <w:bCs/>
          <w:sz w:val="20"/>
        </w:rPr>
        <w:t>Subsequent to the above alert message W And exceeded 6.6mv in early August. I am currently preparing an article for the BAA Journal on this special event and would appreciate support with the following: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lease can everyone submit all outstanding data for W And to the BAA database (presently we only have two observers covering the August maximum).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If anyone has any images of Andromeda taken last month that show W And I would be pleased to receive them for possible inclusion in the article.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uy M Hurst</w:t>
      </w:r>
    </w:p>
    <w:p>
      <w:pPr>
        <w:pStyle w:val="NormalWeb"/>
        <w:spacing w:before="100" w:after="10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30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09-14T15:30:00Z</dcterms:modified>
  <cp:revision>2</cp:revision>
  <dc:subject/>
  <dc:title>-------------------------------------------------------------------</dc:title>
</cp:coreProperties>
</file>