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37      2022 Sep 18 15.0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DX ANDROMEDA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illip Withers reports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</w:rPr>
        <w:t>DX And is brightening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  <w:lang w:eastAsia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6 September 2022, 21:48UT 13.9</w:t>
      </w:r>
    </w:p>
    <w:p>
      <w:pPr>
        <w:pStyle w:val="PlainTex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/>
          <w:b/>
          <w:bCs/>
          <w:sz w:val="20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In response, Gary Poyner, Birmingham (BAAVSS) relays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</w:rPr>
        <w:t>Quite a slow rise..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  <w:lang w:eastAsia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p 07.063     15.1 vis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p 14.076     14.87C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p 15.994     14.6 vis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p 16.959     13.8 vis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Last outburst occurred in May 2021, and peaked at 12.2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07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18T15:07:00Z</dcterms:modified>
  <cp:revision>2</cp:revision>
  <dc:subject/>
  <dc:title>-------------------------------------------------------------------</dc:title>
</cp:coreProperties>
</file>