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38      2022 Sep 20 14.57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b/>
          <w:bCs/>
        </w:rPr>
        <w:t>COMET C/2022 R2 (ATLAS)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Alan Fitzsimmons, Queen's University, Belfast, reports the discovery of a comet in four 30-s CCD images taken on Sept. 14.6 UT with a 0.5-m f/2 Schmidt reflector at Mauna Loa, Hawaii, in the course of the "Asteroid Terrestrial-Impact Last Alert System" (ATLAS) search program.  Stacked images show a straight tail 30" long in p.a. 280 degrees; the coma size was 9".0  in 4".5 seeing.  The discovery observations are tabulated below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2022 UT             R.A. (2000) Decl.       Mag.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Sept.14.59866    7 46 12.55   +21 36 37.2   17.6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14.60189    7 46 13.64   +21 36 43.3   16.3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14.62132    7 46 21.19   +21 37 16.3   16.8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14.63380    7 46 25.88   +21 37 37.2   16.9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After the comet was posted on the Minor Planet Center's PCCP webpage, other CCD astrometrists have commented on the cometary appearance.  Eighteen stacked 30-s exposures taken remotely by H. Sato (Bunkyo-ku, Tokyo, Japan) with a 0.25-m f/3.4 reflector at Mayhill, NM, USA, on Sept. 15.44 UT show a strongly condensed coma 20" in diameter and a 50" tail toward p.a. 270 degrees; the magnitude was 16.7 as measured within a circular aperture of radius 10".0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E. Guido, Castellammare di Stabia, Italy, writes that he has measured forty stacked unfiltered 90-s exposures taken remotely on Sept. 17.2 by a large group of observers using a "Telescope Live" 0.10-m f/3.6 refractor at Oria, Spain, which show a compact coma about 15" in diameter (mag 16.6-16.8) and a tail 50" long in p.a. 280 degrees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following parabolic orbital elements by S. Nakano (Central Bureau) are from 110 observations spanning Sept. 14-19 (mean residual 0".5)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T = 2022 Oct. 25.20937 TT        Peri. =  78.39173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</w:t>
      </w:r>
      <w:r>
        <w:rPr>
          <w:b/>
          <w:bCs/>
        </w:rPr>
        <w:t>Node  =  60.42696 2000.0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q = 0.6323258 AU                 Incl. =  52.93164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following ephemeris by the undersigned from the above orbital elements uses photometric power-law parameters H = 16.0 and 2.5n = 8 for the magnitudes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Date    TT    R. A. (2000) Decl.     Delta      r     Elong.   Mag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08 19    05 47.87   +10 24.6    1.668    1.449    59.7    18.4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08 24    06 04.38   +12 11.1    1.561    1.373    60.1    18.1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08 29    06 22.92   +14 07.6    1.459    1.297    60.2    17.7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09 03    06 43.99   +16 14.2    1.361    1.220    59.8    17.4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09 08    07 08.20   +18 29.9    1.271    1.144    58.9    17.0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09 13    07 36.29   +20 51.3    1.190    1.068    57.5    16.6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09 18    08 08.93   +23 10.7    1.121    0.994    55.4    16.2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09 23    08 46.60   +25 15.0    1.068    0.921    52.7    15.9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09 28    09 29.09   +26 45.5    1.034    0.852    49.5    15.5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10 03    10 15.10   +27 21.6    1.023    0.788    45.8    15.2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10 08    11 02.22   +26 48.5    1.034    0.731    42.1    15.0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10 13    11 47.60   +25 03.8    1.070    0.685    38.5    14.8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10 18    12 28.97   +22 18.1    1.126    0.651    35.1    14.8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10 23    13 05.24   +18 49.7    1.199    0.634    31.9    14.8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2 10 28    13 36.40   +14 57.8    1.284    0.635    29.0    15.0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5:04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09-20T15:04:00Z</dcterms:modified>
  <cp:revision>2</cp:revision>
  <dc:subject/>
  <dc:title>-------------------------------------------------------------------</dc:title>
</cp:coreProperties>
</file>