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9      2022 Sep 22 15.3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2VDR; LONG VARIABL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Ya Kechin et. al. relays on TNS Astronomical Transient Report No. 159077 the discovery of a new astronomical transient.</w:t>
        <w:br/>
        <w:br/>
        <w:t>IAU Designation: AT 2022vdr</w:t>
        <w:br/>
        <w:t>Discoverer internal name: MASTER OT J052749.27+064639.1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05:27:49.270 (81.955292) DEC = +06:46:39.10 (6.777528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2-09-20 09:04:01.920 (JD=2459842.8778)</w:t>
        <w:br/>
        <w:br/>
        <w:t>Remarks: long variable in low state</w:t>
        <w:br/>
        <w:br/>
        <w:t>Photometry</w:t>
        <w:br/>
        <w:br/>
        <w:t>Discovery (first detection):</w:t>
        <w:br/>
        <w:t>Discovery date: 2022-09-20 09:04:01.920; Flux: 14.8 VegaMag</w:t>
        <w:br/>
        <w:t>Filter: Clear-; Instrument: Other</w:t>
        <w:br/>
        <w:t>Telescope: Other</w:t>
        <w:br/>
        <w:br/>
        <w:t>Remarks: MASTER-OAFA</w:t>
        <w:br/>
        <w:br/>
        <w:t>Last non-detection date: 2017-09-16 07:11:25</w:t>
        <w:br/>
        <w:t>Limiting flux: 18.6 VegaMag</w:t>
        <w:br/>
        <w:t>Filter: Clear-; Instrument: Other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5:47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22T15:47:00Z</dcterms:modified>
  <cp:revision>2</cp:revision>
  <dc:subject/>
  <dc:title>-------------------------------------------------------------------</dc:title>
</cp:coreProperties>
</file>