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40      2022 Sep 29 19.19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POSSIBLE OUTBURST OJ 287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20"/>
        </w:rPr>
        <w:t>Mark Kidger reports: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  <w:lang w:eastAsia="en-GB"/>
        </w:rPr>
      </w:pPr>
      <w:r>
        <w:rPr>
          <w:rFonts w:cs="Courier New" w:ascii="Courier New" w:hAnsi="Courier New"/>
          <w:b/>
          <w:color w:val="000000"/>
          <w:sz w:val="20"/>
        </w:rPr>
        <w:t>Mauri Valtonen's model had a new outburst due in July/August this year.  Based on observations in 2020, Mauri was already suspecting strongly that the next outburst would be delayed a couple of months into the Autumn observational window. New calculations, just published, based on the well-observed 2005 outburst, have indicated that the outburst will, indeed, be delayed by about 2 months, with a predicted date of maximum on October 10</w:t>
      </w:r>
      <w:r>
        <w:rPr>
          <w:rFonts w:cs="Courier New" w:ascii="Courier New" w:hAnsi="Courier New"/>
          <w:b/>
          <w:color w:val="000000"/>
          <w:sz w:val="20"/>
          <w:vertAlign w:val="superscript"/>
        </w:rPr>
        <w:t>th</w:t>
      </w:r>
      <w:r>
        <w:rPr>
          <w:rFonts w:cs="Courier New" w:ascii="Courier New" w:hAnsi="Courier New"/>
          <w:b/>
          <w:color w:val="000000"/>
          <w:sz w:val="20"/>
        </w:rPr>
        <w:t> 2022 (in about 2 weeks), with an estimated error of +/-10 days.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  <w:lang w:eastAsia="en-GB"/>
        </w:rPr>
      </w:pPr>
      <w:r>
        <w:rPr>
          <w:rFonts w:cs="Courier New" w:ascii="Courier New" w:hAnsi="Courier New"/>
          <w:b/>
          <w:color w:val="000000"/>
          <w:sz w:val="20"/>
          <w:lang w:eastAsia="en-GB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  <w:t>Early observations by Gary and from Japan show that OJ287 is in a very low state, which was expected, pre-outburst. However, if the model is correct, that should change quickly.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  <w:t>OJ287 is rising rapidly at dawn and is observable in increasingly favourable conditions.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  <w:t>We'll see if this outburst happens as predicted. If it does, the model will get very convincing.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PlainText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/>
          <w:b/>
          <w:color w:val="000000"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9:24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2-09-29T19:24:00Z</dcterms:modified>
  <cp:revision>2</cp:revision>
  <dc:subject/>
  <dc:title>-------------------------------------------------------------------</dc:title>
</cp:coreProperties>
</file>