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2     2022 Oct 21 20.0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(5319) PETROVSKAYA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. Benishek, Belgrade Astronomical Observatory; P. Pravec, Ondrejov Observatory; and R. Durkee, Shed of Science South Observatory, Pontotoc, TX, U.S.A., report that photometric observations taken with a 0.35-m telescope at the Sopot Observatory in Serbia and a 0.50-m telescope at the Shed of Science South Observatory during July 2-Aug. 27 reveal that minor planet (5319) is a binary system with an orbital period of 28.48 +/- 0.01 hr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primary shows a period of 3.3604 +/- 0.0002 hr and has a light curve amplitude of 0.19 magnitude at solar phases 7-11 degrees, suggesting a nearly spheroidal shape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Mutual eclipse/occultation events that are 0.07 to 0.14 magnitude deep indicate a lower limit on the secondary-to-primary mean-diameter ratio of 0.26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Extract CBET 518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13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0-21T20:13:00Z</dcterms:modified>
  <cp:revision>2</cp:revision>
  <dc:subject/>
  <dc:title>-------------------------------------------------------------------</dc:title>
</cp:coreProperties>
</file>