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3     2022 Oct 22 15.2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YDX: GAIA TRANSIE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.T. Hodgkin, E. Breedt, A. Delgado, D.L. Harrison, M. van Leeuwen, G. Rixon, T. Wevers, A. Yoldas (IoA Cambridge), N. Ihanec, K. Kruszyńska, K.A. Rybicki, Ł. Wyrzykowski (Warsaw University Astronomical Observatory), Z. Kostrzewa-Rutkowska (Leiden Observatory), D. Eappachen (SRON/RU), G. Marton (Konkoly Observatory), on behalf of the Gaia Alerts team report/s the discovery of a new astronomical transient detailed TNS Astronomical Transient Report No. 16225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10-08 08:28:19.200 (JD=2459860.853)</w:t>
        <w:br/>
        <w:br/>
        <w:t>Sender: Gaia (Gaia_Bot1)</w:t>
        <w:br/>
        <w:br/>
        <w:t>IAU Designation: AT 2022ydx</w:t>
        <w:br/>
        <w:t>Discoverer internal name: Gaia22egc</w:t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06:26:38.440 (96.660167) DEC = -03:18:01.66 (-3.300461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marks: Bright galactic plane source as candidate microlensing event or Be-type outburst rises by 0.3 mag</w:t>
        <w:br/>
        <w:br/>
        <w:t>Photometry</w:t>
        <w:br/>
        <w:br/>
        <w:t>Flux: 14.78 ABMag; Filter: G-Gaia</w:t>
        <w:br/>
        <w:t>Instrument: Gaia-photometric; Telescope: Gaia Spacecraft</w:t>
        <w:br/>
        <w:br/>
        <w:t>Last non-detection date: 2022-02-22 13:17:46</w:t>
        <w:br/>
        <w:t>Limiting flux: 21.5 ABMag; Filter: G-Gaia</w:t>
        <w:br/>
        <w:t>Telescope: Gaia Spacecraf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5:25:00Z</dcterms:created>
  <dc:creator>Guy Hurst</dc:creator>
  <dc:description/>
  <cp:keywords/>
  <dc:language>en-US</dc:language>
  <cp:lastModifiedBy>Guy Hurst</cp:lastModifiedBy>
  <cp:lastPrinted>2022-10-22T16:24:00Z</cp:lastPrinted>
  <dcterms:modified xsi:type="dcterms:W3CDTF">2022-10-22T15:25:00Z</dcterms:modified>
  <cp:revision>2</cp:revision>
  <dc:subject/>
  <dc:title>-------------------------------------------------------------------</dc:title>
</cp:coreProperties>
</file>