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45     2022 000 00 00.0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BL LAC: OPTICAL FLARE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.A.Acosta Pulido reports on ATEL #15725 optical observations of BL Lac (blazer) using the 0.4 m telescope network of Las Cumbres Observatory.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A sudden increase of flux was observed on 2022-Oct-20 0:45UT, w.r.t. the previous data taken 4 hours before. Our measurements show an increase in brightness of about 0.45 magnitudes in V and R bands. Afterwards, the source flux increases a bit further in the next 4 hours and then decreases by 0.2 magnitudes after 1 day. Our last observation on 2022-Oct-24 23:46UT shows a similar brightness level as before the flare occurred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Note that the magnitudes reached at the observed maximum (R=11.52 and V=12.08) are above the dramatic outburst in 2020 Aug, as reported by Jorstad et al (2022, Nature, 609, 265)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details of the measurements are as follows: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D=2459870.92 - R=12.14, V=12.64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D=2459871.53 - R=12.16, V=12.74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D=2459872.36 - R=11.96, V=12.5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D=2459872.53 - R=11.55, V=12.14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D=2459872.70 - R=11.52, V=12.0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D=2459873.73 - R=11.73, V=12.2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JD=2459876.70 - R=12.07, V=12.5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JD=2459873.73 - R=12.10, V=12.77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45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10-27T14:45:00Z</dcterms:modified>
  <cp:revision>2</cp:revision>
  <dc:subject/>
  <dc:title>-------------------------------------------------------------------</dc:title>
</cp:coreProperties>
</file>