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7     2022 Nov 08 20.3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ROBABLE NOVA IN M81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Hornoch, H. Kucakova (Ondrejov), S. C. Williams (Turku),</w:t>
        <w:tab/>
        <w:t>G. Sala, J. Jose (UPC-IEEC), B. Stecklum (TLS), M. J. Darnley (LJMU),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. Kaur (PSU), D. H. Hartmann (Clemson), A. W. Shafter (SDSU)reports on ATEL #15747:</w:t>
        <w:tab/>
        <w:tab/>
        <w:tab/>
        <w:tab/>
        <w:tab/>
        <w:tab/>
        <w:tab/>
        <w:t xml:space="preserve">   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M81 nova monitoring collaboration reports the discovery of a probable nova in M81 on a co-added 10920-s unfiltered CCD frame taken on 2022 Nov.8.128 UT with the 0.65-m telescope at Ondrejov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The object designated PNV J09555718+6901011 is located at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RA 9h55m57s.18, DEC+69o01'01".1 (equinox 2000.0), which is 128.8" east and 174.0" south of the centre of M81 (see link to discovery image below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Here we list the observing dates and corresponding photometry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Date [UT]    |   Mag  | Err  | Filter  | Telescope&gt;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2022-11-03.153 | &lt;21.2  |      | C       | OND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2022-11-08.128 |  19.6  | 0.1  | C       | OND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s with all extragalactic novae, follow-up spectroscopic and photometric observations to determine the nova's spectroscopic class and rate of decline (speed class) are encouraged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OND 0.65-m is a reflecting telescope at the Ondrejov observatory operated jointly by the Astronomical Institute of ASCR and the Astronomical Institute of the Charles University of Prague, Czech Republic. It uses a Moravian Instruments G2-3200 MkII CCD camera (with a Kodak KAF-3200ME sensor and standard BVRI photometric filters) mounted at the prime focus. The unfiltered OND photometry was calibrated against R-band comparison stars from &lt;a href="</w:t>
      </w:r>
      <w:hyperlink r:id="rId2">
        <w:r>
          <w:rPr>
            <w:rStyle w:val="InternetLink"/>
            <w:b/>
            <w:bCs/>
          </w:rPr>
          <w:t>http://adsabs.harvard.edu/abs/1995AJ....109.1055P</w:t>
        </w:r>
      </w:hyperlink>
      <w:r>
        <w:rPr>
          <w:b/>
          <w:bCs/>
        </w:rPr>
        <w:t>"&gt;Perelmuter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&amp; Racine (1995)&lt;/a&gt;. </w:t>
      </w:r>
    </w:p>
    <w:p>
      <w:pPr>
        <w:pStyle w:val="PlainText"/>
        <w:rPr/>
      </w:pPr>
      <w:r>
        <w:rPr>
          <w:b/>
          <w:bCs/>
        </w:rPr>
        <w:t xml:space="preserve">Discovery image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www.asu.cas.cz/~asteroid/PNV_J09555718+6901011.png</w:t>
        </w:r>
      </w:hyperlink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abs.harvard.edu/abs/1995AJ....109.1055P" TargetMode="External"/><Relationship Id="rId3" Type="http://schemas.openxmlformats.org/officeDocument/2006/relationships/hyperlink" Target="http://www.asu.cas.cz/~asteroid/PNV_J09555718+6901011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0:42:00Z</dcterms:created>
  <dc:creator>Guy Hurst</dc:creator>
  <dc:description/>
  <cp:keywords/>
  <dc:language>en-US</dc:language>
  <cp:lastModifiedBy>Guy Hurst</cp:lastModifiedBy>
  <cp:lastPrinted>2022-11-08T20:42:00Z</cp:lastPrinted>
  <dcterms:modified xsi:type="dcterms:W3CDTF">2022-11-08T20:42:00Z</dcterms:modified>
  <cp:revision>3</cp:revision>
  <dc:subject/>
  <dc:title>-------------------------------------------------------------------</dc:title>
</cp:coreProperties>
</file>