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49     2022 Nov 13 16.46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T 2022ZZL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TNS Astronomical Transient Report o. 164086 by: MASTER Reporting Group: Ya.Kechin, V. Lipunov, V.Kornilov, E.Gorbovskoy, K.Zhirkov, N.Tyurina, P.Balanutsa, A.Kuznetsov, D. Vlasenko, G.Antipov, D.Zimnukhov, V.Senik, E.Minkina, A.Chasovnikov, V.Topolev, D.Kuvshinov, D.Cheryasov, Ya.Kechin (Lomonosov Moscow State University, SAI, Physics Department)and others report a cataclysmic variable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covery date: 2022-11-11 14:45:09.216 (JD=2459895.11469)</w:t>
        <w:br/>
        <w:br/>
        <w:t>IAU Designation: AT 2022zzl; Discoverer internal name: MASTER OT J194227.91+240037.6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Coordinates (J2000):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A = 19:42:27.910 (295.616292) DEC = +24:00:37.60 (24.010444)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br/>
        <w:t>Remarks: cataclysmic variable. There is PanStarr 22m in r object in 1.8arcsec at this place. At 2022-11-12 15:50:15 its unfiltered MASTER m=16.7, so ampl&gt;5.3m</w:t>
        <w:br/>
        <w:br/>
        <w:t>Photometry</w:t>
        <w:br/>
        <w:t>Flux: 16.7 VegaMag; Filter: Clear-</w:t>
        <w:br/>
        <w:br/>
        <w:t>Remarks: MASTER-Kislovodsk</w:t>
        <w:br/>
        <w:br/>
        <w:t>Last non-detection date: 2019-11-05 15:34:40</w:t>
        <w:br/>
        <w:t>Limiting flux: 19 VegaMag; Filter: Clear-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Underline">
    <w:name w:val="underline"/>
    <w:basedOn w:val="DefaultParagraphFont"/>
    <w:qFormat/>
    <w:rPr/>
  </w:style>
  <w:style w:type="character" w:styleId="Certindent">
    <w:name w:val="cert-ind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7:00:00Z</dcterms:created>
  <dc:creator>Guy Hurst</dc:creator>
  <dc:description/>
  <cp:keywords/>
  <dc:language>en-US</dc:language>
  <cp:lastModifiedBy>Guy Hurst</cp:lastModifiedBy>
  <cp:lastPrinted>2022-11-13T16:58:00Z</cp:lastPrinted>
  <dcterms:modified xsi:type="dcterms:W3CDTF">2022-11-13T17:00:00Z</dcterms:modified>
  <cp:revision>2</cp:revision>
  <dc:subject/>
  <dc:title>-------------------------------------------------------------------</dc:title>
</cp:coreProperties>
</file>