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50     2022 Nov 21 16.3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SN IN NGC5631 (AT2022AAIQ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bCs/>
        </w:rPr>
      </w:pPr>
      <w:r>
        <w:rPr>
          <w:b/>
        </w:rPr>
        <w:t xml:space="preserve">Stephen Lubbock, Bridgend </w:t>
      </w:r>
      <w:r>
        <w:rPr>
          <w:b/>
          <w:bCs/>
        </w:rPr>
        <w:t>independently discovered a supernova in NGC 5631 in an image from 2022 Nov 20 during the course of searches for the UK Nova/Supernova Patrol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magnitude was 14, type I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discovery was made first by Patrick Wiggins in the USA a few days earlier (Nov 15) unknown to Stephen - it only appeared on my SN site this morning. That is my 3rd independent discovery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 image sent to TAHQ is not perfect, but quite adequate to show the SN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ongratulations to Stephen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49:00Z</dcterms:created>
  <dc:creator>Guy Hurst</dc:creator>
  <dc:description/>
  <cp:keywords/>
  <dc:language>en-US</dc:language>
  <cp:lastModifiedBy>Guy Hurst</cp:lastModifiedBy>
  <cp:lastPrinted>2022-11-21T16:49:00Z</cp:lastPrinted>
  <dcterms:modified xsi:type="dcterms:W3CDTF">2022-11-21T16:50:00Z</dcterms:modified>
  <cp:revision>3</cp:revision>
  <dc:subject/>
  <dc:title>-------------------------------------------------------------------</dc:title>
</cp:coreProperties>
</file>