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1     2022 Nov 29 11.4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ABDC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N.Tiurina, Lomonosov et. al. report on TNS Astronomical Transient Report No. 165158 the discovery of a new astronomical transient.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11-21 07:47:20.256 (JD=2459904.82454)</w:t>
        <w:br/>
        <w:br/>
        <w:t>IAU Designation: AT 2022abdc</w:t>
        <w:br/>
        <w:t>Discoverer internal name: MASTER OT J052326.66-695848.7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05:23:26.660 (80.861083) DEC -69:58:48.70 (-69.980194)</w:t>
        <w:br/>
        <w:br/>
        <w:t>Remarks: long variable, SRA in AAVSO classification</w:t>
        <w:br/>
        <w:br/>
        <w:t>Photometry</w:t>
        <w:br/>
        <w:br/>
        <w:t xml:space="preserve">Discovery (first detection):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11-21 07:47:20.256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lux: 13.2 VegaMag; Filter: Clear-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nstrument: Other; Telescope: Other</w:t>
        <w:br/>
        <w:br/>
        <w:t>Remarks: MASTER-OAFA</w:t>
        <w:br/>
        <w:br/>
        <w:t>Last non-detection: Last non-detection date: 2017-12-21 03:17:32</w:t>
        <w:br/>
        <w:t>Limiting flux: 17.5 VegaMag; Filter: Clear-</w:t>
        <w:br/>
        <w:t>Instrument: Other; Telescope: Other</w:t>
        <w:br/>
        <w:br/>
        <w:t>Remarks: MASTER-OAF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Those with telescopes in deep southern skies can send observations to us always welcome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59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1-29T11:59:00Z</dcterms:modified>
  <cp:revision>2</cp:revision>
  <dc:subject/>
  <dc:title>-------------------------------------------------------------------</dc:title>
</cp:coreProperties>
</file>