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53     2022 Dec 14 11.1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2ACQX VARIABL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E.Minkina, V. Lipunov, V.Kornilov, E.Gorbovskoy, K.Zhirkov, N.Tyurina, P.Balanutsa, A.Kuznetsov, D. Vlasenko, G.Antipov, D.Zimnukhov, V.Senik, E.Minkina, A.Chasovnikov, V.Topolev, D.Kuvshinov, D.Cheryasov, Ya.Kechin (Lomonosov Moscow State University Report TNS No. 166649 discovery of a new astronomical transient.</w:t>
        <w:br/>
        <w:br/>
        <w:t>IAU Designation: AT 2022acqx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>Discoverer internal name: MASTER OT J221424.76+223053.4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Coordinates (J2000):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22:14:24.760 (333.603167) DEC +22:30:53.40 (22.514833)</w:t>
        <w:br/>
        <w:t>Discovery date: 2022-12-10 12:01:16.896 (JD=2459924.00089)</w:t>
        <w:br/>
        <w:br/>
        <w:t>Remarks: PSN at difference of MASTER images / AGN</w:t>
        <w:br/>
        <w:br/>
        <w:t>Photometry</w:t>
        <w:br/>
        <w:br/>
        <w:t>Discovery date: 2022-12-10 12:01:16.896; Flux: 15.1 VegaMag</w:t>
        <w:br/>
        <w:t>Filter: Clear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>Last non-detection date: 2018-09-30 11:48:36; Limiting flux: 18.5 VegaMag; Filter: Clear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>Remarks: MASTER-Amur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23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12-14T11:23:00Z</dcterms:modified>
  <cp:revision>2</cp:revision>
  <dc:subject/>
  <dc:title>-------------------------------------------------------------------</dc:title>
</cp:coreProperties>
</file>