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55     2022 Dec 18 13.29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AT2020ADBP: NOT A NOVA?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M J Darnley (LMU) et al. as a follow-up (TA circular 3754) reported a transient event at the location of AT2020adbp. This object has first been reported in December 2020 by ZTF and then again in August 2021 (see AT2020adbp for details).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A Liverpool Telescope SPRAT spectrum was obtained on 2022-12-16.89 (UTC), this spectrum was taken in the blue-optimized mode and consisted of three 600s exposures.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The object is clearly detected, however, it shows a broadly flat continuum, with no evidence for any emission nor any absorption lines.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Based on this spectrum, we conclude that the object reported in ATel #15813 is most likely not a nova eruption.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If all three detections are associated, AT2020adbp is most likely a long-period variable and not a short duration (or rapid) recurrent nova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Guy M Hurst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3:32:00Z</dcterms:created>
  <dc:creator>Guy Hurst</dc:creator>
  <dc:description/>
  <cp:keywords/>
  <dc:language>en-US</dc:language>
  <cp:lastModifiedBy>Guy Hurst</cp:lastModifiedBy>
  <cp:lastPrinted>2022-12-18T13:36:00Z</cp:lastPrinted>
  <dcterms:modified xsi:type="dcterms:W3CDTF">2022-12-18T13:38:00Z</dcterms:modified>
  <cp:revision>5</cp:revision>
  <dc:subject/>
  <dc:title>-------------------------------------------------------------------</dc:title>
</cp:coreProperties>
</file>