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6     2022 Dec 26 11.3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BRIAN MARSDEN CHRISTMAS QUIZ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The regular Christmas Quiz was named in memory of the late </w:t>
      </w:r>
    </w:p>
    <w:p>
      <w:pPr>
        <w:pStyle w:val="PlainText"/>
        <w:rPr/>
      </w:pPr>
      <w:r>
        <w:rPr>
          <w:b/>
        </w:rPr>
        <w:t xml:space="preserve">Dr. Brian Marsden who in the early years of this competition regularly submitted some of the earliest answers which he compiled largely from his amazing memory of past event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Entry to this quiz is open to anyone whether subscribers to ‘The Astronomer’ or no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1. Who invented the magnitude scale and in approximately which year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2.In the above scale which number was assigned: a) brightest b) dimmest, to naked eye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3.What type of object was AT 2020 ADBP thought to be and how has this been revised now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. Who developed his eponymous equation for estimating the number of technological civilisations in the Milky Way Galaxy?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. Who joined Palomar in 1946, becoming assistant director (1957 to 1964) and then director (1964 to 1978)?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4"/>
          <w:lang w:val="en-US"/>
        </w:rPr>
      </w:pPr>
      <w:r>
        <w:rPr>
          <w:rFonts w:cs="Courier New" w:ascii="Courier New" w:hAnsi="Courier New"/>
          <w:b/>
          <w:bCs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6. Which important remnant was observed as early as 1731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7. Who gave a talk on ‘Observing Variable Nebulae’ in TA AGM?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4"/>
          <w:lang w:val="en-US"/>
        </w:rPr>
      </w:pPr>
      <w:r>
        <w:rPr>
          <w:rFonts w:cs="Courier New" w:ascii="Courier New" w:hAnsi="Courier New"/>
          <w:b/>
          <w:bCs/>
          <w:sz w:val="20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. Which was the first planet orbiting a Sun-like star (an exoplanet) ever discovered, in 1995?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9.How many trojan objects does Mars have, as recognized by CBAT?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  <w:t>10. What unusual properties does V1674 Herculis have?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0"/>
          <w:szCs w:val="24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4"/>
          <w:lang w:val="en-US"/>
        </w:rPr>
        <w:t>The first all-correct entry received, as judged by the Editor whose decision is final, will receive a new free year's subscription to TA magazine via monthly pdf or an extension of an existing sub (paper or pdf) by 12 months. Alternatively, you may donate a year's subscription to someone you nominate who is currently not a subscriber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4"/>
          <w:lang w:val="en-US"/>
        </w:rPr>
        <w:t>If there is no all-correct entry received by 2023 Jan 20.0UT then the highest scorer may be judged the winner.</w:t>
      </w:r>
    </w:p>
    <w:p>
      <w:pPr>
        <w:pStyle w:val="PlainText"/>
        <w:rPr>
          <w:rFonts w:ascii="Courier New" w:hAnsi="Courier New" w:eastAsia="MS Mincho;ＭＳ 明朝" w:cs="Courier New"/>
          <w:b/>
          <w:b/>
          <w:sz w:val="20"/>
          <w:szCs w:val="24"/>
          <w:lang w:val="en-US"/>
        </w:rPr>
      </w:pPr>
      <w:r>
        <w:rPr>
          <w:rFonts w:eastAsia="MS Mincho;ＭＳ 明朝" w:cs="Courier New"/>
          <w:b/>
          <w:sz w:val="20"/>
          <w:szCs w:val="24"/>
          <w:lang w:val="en-US"/>
        </w:rPr>
      </w:r>
    </w:p>
    <w:p>
      <w:pPr>
        <w:pStyle w:val="PlainText"/>
        <w:rPr/>
      </w:pPr>
      <w:r>
        <w:rPr>
          <w:rFonts w:eastAsia="MS Mincho;ＭＳ 明朝"/>
          <w:b/>
        </w:rPr>
        <w:t xml:space="preserve">I wish all of you who read this message and quiz a very Happy New Year and hope you all enjoy good observing night skies in 2023. 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uy M Hurst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9:49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2-26T11:37:00Z</dcterms:modified>
  <cp:revision>10</cp:revision>
  <dc:subject/>
  <dc:title>-------------------------------------------------------------------</dc:title>
</cp:coreProperties>
</file>