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757     2022 Dec 27 13.05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COMET 29P OUTBURST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Denis Buczynski, BAA Comet Section comments: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It is never quiet in a sky scattered with active comets. My image of comet 29P Schwassmann-Wachmann (2022 Dec 26) shows that it has just gone into outburst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Nick James: Well done on detecting this outburst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</w:rPr>
      </w:pPr>
      <w:r>
        <w:rPr>
          <w:b/>
        </w:rPr>
        <w:t>This comet has been particularly active of late and it is definitely worth observing. Magnitude estimates should be made in a particular way as described in section 7.6 of the Observing Guide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hyperlink r:id="rId2">
        <w:r>
          <w:rPr>
            <w:rStyle w:val="InternetLink"/>
            <w:b/>
          </w:rPr>
          <w:t>https://britastro.org/section_information_/comet-section-overview/observing-guide</w:t>
        </w:r>
      </w:hyperlink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Please send your observations to Richard Miles who runs the Mission 29P project for the section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hyperlink r:id="rId3">
        <w:r>
          <w:rPr>
            <w:rStyle w:val="InternetLink"/>
            <w:b/>
          </w:rPr>
          <w:t>https://britastro.org/section_information_/comet-section-overview/mission-29p-2/mission-29p-centaur-comet-observing-campaign</w:t>
        </w:r>
      </w:hyperlink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Images should be submitted in the normal way as described here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hyperlink r:id="rId4">
        <w:r>
          <w:rPr>
            <w:rStyle w:val="InternetLink"/>
            <w:b/>
          </w:rPr>
          <w:t>https://britastro.org/section_information_/comet-section-overview/submitting-drawings-and-images-to-the-archive</w:t>
        </w:r>
      </w:hyperlink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Guy N Hurst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itastro.org/section_information_/comet-section-overview/observing-guide" TargetMode="External"/><Relationship Id="rId3" Type="http://schemas.openxmlformats.org/officeDocument/2006/relationships/hyperlink" Target="https://britastro.org/section_information_/comet-section-overview/mission-29p-2/mission-29p-centaur-comet-observing-campaign" TargetMode="External"/><Relationship Id="rId4" Type="http://schemas.openxmlformats.org/officeDocument/2006/relationships/hyperlink" Target="https://britastro.org/section_information_/comet-section-overview/submitting-drawings-and-images-to-the-archiv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3:16:00Z</dcterms:created>
  <dc:creator>Guy Hurst</dc:creator>
  <dc:description/>
  <cp:keywords/>
  <dc:language>en-US</dc:language>
  <cp:lastModifiedBy>Guy Hurst</cp:lastModifiedBy>
  <cp:lastPrinted>2018-01-16T16:47:00Z</cp:lastPrinted>
  <dcterms:modified xsi:type="dcterms:W3CDTF">2022-12-27T13:16:00Z</dcterms:modified>
  <cp:revision>2</cp:revision>
  <dc:subject/>
  <dc:title>-------------------------------------------------------------------</dc:title>
</cp:coreProperties>
</file>