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8     2022 Dec 27 14.4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BRIAN MARSDEN QUIZ ANSWERS (cf E3756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ho invented the magnitude scale and in approximately which year?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pparchus about 150 B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 xml:space="preserve">2.In the above scale which number was assigned: a) brightest b) dimmest, to naked eye?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  <w:t>a:1   b: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3.What type of object was AT 2020 ADBP thought to be and how has this been revised now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  <w:t xml:space="preserve">It was thought to be a nova in M 31 but is now registered as a variable star, thanks to George Carey who proved to variability with pictures on 24. and 25. February 2022.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4. Who developed his eponymous equation for estimating the number of technological civilisations in the Milky Way Galaxy?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Cs w:val="24"/>
        </w:rPr>
        <w:t>Frank Drake</w:t>
      </w:r>
      <w:r>
        <w:rPr>
          <w:rFonts w:cs="Courier New" w:ascii="Courier New" w:hAnsi="Courier New"/>
          <w:b/>
          <w:bCs/>
          <w:sz w:val="20"/>
        </w:rPr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5. Who joined Palomar in 1946, becoming assistant director (1957 to 1964) and then director (1964 to 1978)?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Cs w:val="24"/>
          <w:shd w:fill="FFFFFF" w:val="clear"/>
        </w:rPr>
        <w:t>Horace Welcome Babcock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 xml:space="preserve">6. Which important remnant was observed as early as 1731?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  <w:t>Crab nebul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7. Who gave a talk on ‘Observing Variable Nebulae’ in TA AGM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  <w:t>Grant Privet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4"/>
          <w:lang w:val="en-US"/>
        </w:rPr>
      </w:pPr>
      <w:r>
        <w:rPr>
          <w:rFonts w:cs="Courier New" w:ascii="Courier New" w:hAnsi="Courier New"/>
          <w:b/>
          <w:bCs/>
          <w:sz w:val="20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. Which was the first planet orbiting a Sun-like star (an exoplanet) ever discovered, in 1995?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51 Pegasi B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4"/>
        </w:rPr>
      </w:pPr>
      <w:r>
        <w:rPr>
          <w:rFonts w:cs="Courier New" w:ascii="Courier New" w:hAnsi="Courier New"/>
          <w:b/>
          <w:bCs/>
          <w:sz w:val="20"/>
          <w:szCs w:val="24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9.How many trojan objects does Mars have, as recognized by CBAT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  <w:t>9 trojan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10. What unusual properties does V1674 Herculis have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en-US"/>
        </w:rPr>
        <w:t>It is a extremely fast nova and it is pulsating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5:0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2-27T15:00:00Z</dcterms:modified>
  <cp:revision>2</cp:revision>
  <dc:subject/>
  <dc:title>-------------------------------------------------------------------</dc:title>
</cp:coreProperties>
</file>