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08     2023 Aug 03 12.09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3 OJF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NS Astronomical Transient ReportNo. 183693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ate Received (UTC): 2023-08-02 13:37:29</w:t>
        <w:br/>
        <w:t>Sender: Prof. Krzysztof Stanek</w:t>
        <w:br/>
        <w:t>Reporting Group: ASAS-SN     Discovery Data Source: ASAS-SN</w:t>
        <w:br/>
        <w:br/>
        <w:t>K. Z. Stanek, for the ASAS-SN team report/s the discovery of a new astronomical transient.</w:t>
        <w:br/>
        <w:br/>
        <w:t>IAU Designation: AT 2023ojf</w:t>
        <w:br/>
        <w:t>Discoverer internal name: ASASSN-23ge</w:t>
        <w:br/>
        <w:t xml:space="preserve">Coordinates (J2000):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= 00:13:45.677 (3.44032) DEC = -26:20:03.08 (-26.33419)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3-07-30 04:04:48.000 (JD=2460155.67)</w:t>
        <w:br/>
        <w:br/>
        <w:br/>
        <w:t>Remarks: Present in several epochs, uncatalogued host galaxy</w:t>
        <w:br/>
        <w:br/>
        <w:t>Photometry</w:t>
        <w:br/>
        <w:br/>
        <w:t>Discovery (first detection):</w:t>
        <w:br/>
        <w:t>Discovery date: 2023-07-30 04:04:48.000</w:t>
        <w:br/>
        <w:t>Flux: 15.5 ABMag; Filter: g-Sloan; Instrument: Cassius</w:t>
        <w:br/>
        <w:t>Telescope: ASASSN-Cassius</w:t>
        <w:br/>
        <w:br/>
        <w:t>Last non-detection date: 2023-07-14 08:09:36</w:t>
        <w:br/>
        <w:t>Limiting flux: 17.6 ABMag Filter: g-Sloan</w:t>
        <w:br/>
        <w:t>Instrument: Cassius</w:t>
        <w:br/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Guy M Hurst</w:t>
        <w:br/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15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8-03T12:15:00Z</dcterms:modified>
  <cp:revision>2</cp:revision>
  <dc:subject/>
  <dc:title>-------------------------------------------------------------------</dc:title>
</cp:coreProperties>
</file>