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4     2023 Feb 23 19.5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V6596 SAGITTARII = TCP J17562787-1714548 = NOVA SAGITTARII 2023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Further to TA E3773, Andrew Pearce Australia forwards a spectroscopic report for TCP J17562787-1714548 from H. Barker (Rutherford Street Observatory, Nelson, New Zealand), who obtained a low-resolution (R about 500) spectrogram on Feb 20.676 UT using a 25-cm Newtonian telescope (+ JTW L200 littrow spectrograph); the spectrum shows a reddened continuum and strong emission with a heavily broadened base in hydrogen Balmer lines and in He I lines at 447.1 (weak), 501.6, 667.8, and 706.5 nm, all consistent in width with H-alpha.  No profiles show P-Cyg absorption.  The H-alpha HWZI velocity is 5500 km/s.  The Balmer ratio H_beta/H_alpha ratio seems to be consistent with the Lyman lines still being optically thick, but the lack of absorption suggests a low ejecta mass.  The H-alpha line shows emission peaks at -2060, 1740, and 4200 km/s; the red wing is blended with He I 667.8-nm, typical of a complex, possibly axisymmetric ejection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spectral features and radial velocity are consistent with the object being a very rapidly evolving nova after visual maximum, possibly a recurrent nova or an ONe-type system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N. Samus writes that the permanent GCVS designation V6596 Sgr has been assigned to this nova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r>
        <w:br w:type="page"/>
      </w:r>
    </w:p>
    <w:p>
      <w:pPr>
        <w:pStyle w:val="PlainText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r>
        <w:br w:type="page"/>
      </w:r>
    </w:p>
    <w:p>
      <w:pPr>
        <w:pStyle w:val="PlainText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20:06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2-23T20:06:00Z</dcterms:modified>
  <cp:revision>2</cp:revision>
  <dc:subject/>
  <dc:title>-------------------------------------------------------------------</dc:title>
</cp:coreProperties>
</file>