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67     2023 Jan 31 13.44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COMET C/2022 E3 ZTF ROTATION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M. M. Knight (U. S. Naval Academy), C. E. Holt (University </w:t>
        <w:tab/>
        <w:t>of Maryland), K. M. Villa (U. S. Naval Academy), B. A. Skiff (Lowell</w:t>
      </w:r>
    </w:p>
    <w:p>
      <w:pPr>
        <w:pStyle w:val="PlainText"/>
        <w:rPr/>
      </w:pPr>
      <w:r>
        <w:rPr>
          <w:b/>
        </w:rPr>
        <w:t>Observatory), D. G. Schleicher (Lowell Observatory) report on</w:t>
      </w:r>
    </w:p>
    <w:p>
      <w:pPr>
        <w:pStyle w:val="PlainText"/>
        <w:rPr>
          <w:b/>
          <w:b/>
        </w:rPr>
      </w:pPr>
      <w:r>
        <w:rPr>
          <w:b/>
        </w:rPr>
        <w:t>ATEL #15879</w:t>
        <w:tab/>
        <w:t xml:space="preserve">imaging of comet C/2022 E3 ZTF obtained during 2023 Jan. 22, 25, 26, and 27 UT using the Lowell Observatory Hall 42in (1.1-m) telescope and on 2023 Jan. 26 UT using the 4.3-m Lowell Discovery Telescope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Enhanced narrowband CN images reveal two side-on corkscrews with central axes aligned approximately east-west. Nearly identical morphology was seen in numerous pairs of images acquired one to four nights apart. The apparent period (i.e., when features appeared to match) is 8.7 +/- 0.1 hr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Data obtained throughout the night on several nights eliminate the possibility of apparent periods less than 6 hr. The morphology repeated approximately 2 hours later on each successive night, but the ensemble eliminated this apparent period (~26 hr) as well as aliases (e.g., 13 hr). Enhanced dust, OH, and CO+ images exhibited significantly different morphology from CN, and all had little discernible variation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52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1-31T13:52:00Z</dcterms:modified>
  <cp:revision>2</cp:revision>
  <dc:subject/>
  <dc:title>-------------------------------------------------------------------</dc:title>
</cp:coreProperties>
</file>