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THE ASTRONOMER Electronic Circular No 3787     2023 Apr 22 12.230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POSSIBLE NOVA in SCO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rnesto Guido:</w:t>
      </w:r>
    </w:p>
    <w:p>
      <w:pPr>
        <w:pStyle w:val="PlainTex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PlainText"/>
        <w:rPr>
          <w:b/>
          <w:b/>
        </w:rPr>
      </w:pPr>
      <w:r>
        <w:rPr>
          <w:b/>
        </w:rPr>
        <w:t>Following the posting on the Central Bureau's Transient Object Confirmation Page about a possible Nova in Sco</w:t>
      </w:r>
    </w:p>
    <w:p>
      <w:pPr>
        <w:pStyle w:val="PlainText"/>
        <w:rPr>
          <w:b/>
          <w:b/>
        </w:rPr>
      </w:pPr>
      <w:r>
        <w:rPr>
          <w:b/>
        </w:rPr>
        <w:t>(TOCP Designation: PNV J17224490-4137160) we performed some follow-up of this object through a TEL 0.1-m f/3.56 astrograph + CMOS located in Yass, North South Wales in Australia and operated by Telescope Live network  (MPC code Q56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On images taken on April 21.54, 2023 we can confirm the presence of an optical counterpart with R-filtered CCD magnitude +7.8 (R-filtered images were saturated in 30-second exposures) at coordinates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R.A. = 17 22 45.01, Decl.= -41 37 15.6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(equinox 2000.0; Gaia DR2 catalogue reference stars for astrometry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Magnitudes obtained from additional images taken on April 21.68 with the same setup but 5-second exposures are as follows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V= 7.3</w:t>
      </w:r>
    </w:p>
    <w:p>
      <w:pPr>
        <w:pStyle w:val="PlainText"/>
        <w:rPr>
          <w:b/>
          <w:b/>
        </w:rPr>
      </w:pPr>
      <w:r>
        <w:rPr>
          <w:b/>
        </w:rPr>
        <w:t>R= 7.1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2:30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4-22T12:30:00Z</dcterms:modified>
  <cp:revision>2</cp:revision>
  <dc:subject/>
  <dc:title>-------------------------------------------------------------------</dc:title>
</cp:coreProperties>
</file>