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97     2023 Jun 01 15.22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  <w:bCs/>
        </w:rPr>
        <w:t>PROBABLE NOVA In M31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K. Hornoch (Astronomical Institute, Ondrejov, Czech Republic),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H. Kucakova (Astronomical Institute, Charles U., Prague, Czech Republic),</w:t>
        <w:tab/>
        <w:t>A. W. Shafter (SDSU)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report the discovery of a probable nova in M31 on a co-added 1170-s R-band CCD frame taken on 2023 May 28.063 UT with the 0.65-m telescope at Ondrejov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object designated PNV J00421981+4107048 is located a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RA. = 0h42m19s.81, Decl. = +41o07'04".8 (equinox 2000.0), which is 276.7" west and 543.7" south of the centre of M31 (see link to discovery image below)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e following R-band magnitudes were obtained using the 0.65-m telescope at Ondrejov (D65):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Date [UT]    |  Mag   | Err  | Filter  | Telescope&gt;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2023-05-21.069 | &lt;18.6  |      | R       | D65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2023-05-28.063 |  18.1  | 0.1  | R       | D65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As with all extragalactic novae, follow-up spectroscopic and photometric observations to confirm the nova's nature and determine its spectroscopic class and rate of decline (speed class) are encouraged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  <w:bCs/>
        </w:rPr>
        <w:t>ATEL #16058</w:t>
        <w:tab/>
        <w:t>extrac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5:38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6-01T15:38:00Z</dcterms:modified>
  <cp:revision>2</cp:revision>
  <dc:subject/>
  <dc:title>-------------------------------------------------------------------</dc:title>
</cp:coreProperties>
</file>