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720" w:hanging="720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ind w:left="720" w:hanging="720"/>
        <w:rPr/>
      </w:pPr>
      <w:r>
        <w:rPr>
          <w:b/>
        </w:rPr>
        <w:t>THE ASTRONOMER Electronic Circular No 3813    2023 Aug 22 1611.18UT</w:t>
      </w:r>
    </w:p>
    <w:p>
      <w:pPr>
        <w:pStyle w:val="PlainText"/>
        <w:ind w:left="720" w:hanging="720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ind w:left="720" w:hanging="720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ind w:left="720" w:hanging="720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ind w:left="720" w:hanging="72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ind w:left="720" w:hanging="720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CCULTATION (41) DAPHNE 2023 Aug 23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lax Pratt: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 Wednesday night this 206 km diameter, mag 12.9 asteroid is predicted to occult a mag 14.6V star, giving a combined drop in brightness of only 0.2 mag but with a lengthy maximum duration of 22.4 s. The shadow track is 461 km across, sweeping down the UK then across Belgium, Netherlands, France, Spain and Algeria: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e target (in Pisces) has an elevation of 19 degrees from the UK and 26 degrees from Spain and Algeria. It's a challenging event but if the sky is clear the long duration will be an advantage. Avoid saturating the image of the star+asteroid to record the small drop in brightness.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urther details: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lex Pratt via Planoccult &lt;planoccult@ls.vvs.be&g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Clear skies,</w:t>
      </w:r>
    </w:p>
    <w:p>
      <w:pPr>
        <w:pStyle w:val="NormalWeb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br/>
        <w:t>Alex Pratt IOTA/ES</w:t>
      </w:r>
    </w:p>
    <w:p>
      <w:pPr>
        <w:pStyle w:val="Normal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Notetoptitle">
    <w:name w:val="note-top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5:22:00Z</dcterms:created>
  <dc:creator>Guy Hurst</dc:creator>
  <dc:description/>
  <cp:keywords/>
  <dc:language>en-US</dc:language>
  <cp:lastModifiedBy>Guy Hurst</cp:lastModifiedBy>
  <cp:lastPrinted>2023-08-22T16:22:00Z</cp:lastPrinted>
  <dcterms:modified xsi:type="dcterms:W3CDTF">2023-08-22T15:23:00Z</dcterms:modified>
  <cp:revision>3</cp:revision>
  <dc:subject/>
  <dc:title>-------------------------------------------------------------------</dc:title>
</cp:coreProperties>
</file>