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99     2023 June 10 10.12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AT 2023KBW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TNS Astronomical Transient Report No. 179451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Sender: Mr. Cristovao Jacques; Reporting Group: BraTS 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br/>
        <w:t>E. Pimentel, C. Jacques, C. Colesanti, C. Barreto, J. Ribeiro, M. Domingues, J. Amancio, L. Amaral, P. Holvorcem, T. Napoleao report/s the discovery of a new astronomical transient.</w:t>
        <w:br/>
        <w:br/>
        <w:t>IAU Designation: AT 2023kbw</w:t>
        <w:br/>
        <w:t>Discoverer internal name: BraTS-SON-T2-047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Coordinates (J2000):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RA = 13:08:45.820 (197.190917) DEC = -34:25:20.50 (-34.422361)</w:t>
        <w:br/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Discovery date: 2023-06-08 00:52:18.000 (JD=2460103.5363194)</w:t>
        <w:br/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Discovery (first detection):</w:t>
        <w:br/>
        <w:t>Discovery date: 2023-06-08 00:52:18.000</w:t>
        <w:br/>
        <w:t>Flux: 14.3 Other</w:t>
        <w:br/>
        <w:t>Filter: Clear-</w:t>
        <w:br/>
        <w:t>Instrument: Other</w:t>
        <w:br/>
        <w:t>Telescope: Other</w:t>
        <w:br/>
        <w:br/>
        <w:t>Remarks: astrograph 280mm f/2.2</w:t>
        <w:br/>
        <w:br/>
        <w:t>Last non-detection:</w:t>
        <w:br/>
        <w:t>Last non-detection date: 2023-05-16 00:40:07</w:t>
        <w:br/>
        <w:t>Limiting flux: 16.5 Other</w:t>
        <w:br/>
        <w:t>Filter: Clear-</w:t>
        <w:br/>
        <w:t>Instrument: Other</w:t>
        <w:br/>
        <w:t>Telescope: Other</w:t>
        <w:br/>
        <w:br/>
        <w:t>Remarks: astrograph 280mm f/2.2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Guy M Hurs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Underline">
    <w:name w:val="underline"/>
    <w:basedOn w:val="DefaultParagraphFont"/>
    <w:qFormat/>
    <w:rPr/>
  </w:style>
  <w:style w:type="character" w:styleId="Certindent">
    <w:name w:val="cert-ind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10:20:00Z</dcterms:created>
  <dc:creator>Guy Hurst</dc:creator>
  <dc:description/>
  <cp:keywords/>
  <dc:language>en-US</dc:language>
  <cp:lastModifiedBy>Guy Hurst</cp:lastModifiedBy>
  <cp:lastPrinted>2023-06-10T11:21:00Z</cp:lastPrinted>
  <dcterms:modified xsi:type="dcterms:W3CDTF">2023-06-10T10:22:00Z</dcterms:modified>
  <cp:revision>3</cp:revision>
  <dc:subject/>
  <dc:title>-------------------------------------------------------------------</dc:title>
</cp:coreProperties>
</file>