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70     2023 Feb 09 13.19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(2871) SCHOBER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V. Benishek, Belgrade Astronomical Observatory; P. Pravec, Ondrejov Observatory; and F. Pilcher, Organ Mesa Observatory, Las Cruces, NM, U.S.A., report that photometric observations taken with a 0.35-m telescope at the Sopot Observatory in Serbia and a 0.35-m telescope at the Organ Mesa Observatory during 2022 Oct. 18-Nov. 3 reveal that minor planet (2871) is a binary system with an orbital period of 42.47 +/- 0.02 hr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e primary shows a period of 2.85219 +/- 0.00009 hr and has a light curve amplitude of 0.17 mag at solar phase 2 degrees, suggesting a nearly spheroidal shape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Mutual eclipse/occultation events that are 0.08 magnitude deep indicate a lower limit on the secondary-to-primary mean-diameter ratio of 0.28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(CBET 5215;  Daniel W. E. Green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Guy M Hurs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24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2-09T13:24:00Z</dcterms:modified>
  <cp:revision>2</cp:revision>
  <dc:subject/>
  <dc:title>-------------------------------------------------------------------</dc:title>
</cp:coreProperties>
</file>