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28     2023 Oct 28 12.49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AT 2023VRE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NS Astronomical Transient Report No. 191590</w:t>
        <w:br/>
        <w:t>Date Received (UTC): 2023-10-23 09:46:37 Sender: Gaia (Gaia_Bot1)</w:t>
        <w:br/>
        <w:t>Reporting Group: GaiaAlerts     Discovery Data Source: GaiaAlerts</w:t>
        <w:br/>
        <w:br/>
        <w:t>S.T. Hodgkin et. al., (Warsaw University Astronomical Observatory), D. Eappachen (SRON/RU), G. Marton (Konkoly Observatory), on behalf of the Gaia Alerts team report/s the discovery of a new astronomical transient.</w:t>
        <w:br/>
        <w:br/>
        <w:t>IAU Designation: AT 2023vre Discoverer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Internal name: Gaia23cyd</w:t>
        <w:br/>
        <w:t>Coordinates (J2000)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RA = 04:21:14.550 (65.310625) DEC = +52:09:37.19 (52.160331)</w:t>
        <w:br/>
        <w:t>Discovery date: 2023-10-17 02:25:26.400 (JD=2460234.601)</w:t>
        <w:br/>
        <w:br/>
        <w:t>Remarks: ~0.3 mag brightening in bright Gaia source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Former limit 21.5 ABMag</w:t>
        <w:br/>
        <w:br/>
        <w:t>Photometry</w:t>
        <w:br/>
        <w:t>Discovery (first detection):Flux: 13.89 ABMag Filter: G-Gaia</w:t>
        <w:br/>
        <w:t>Instrument: Gaia-photometric Telescope: Gaia Spacecraft</w:t>
        <w:br/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 xml:space="preserve">Last non-detection date: 2023-04-23 02:52:48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Limiting flux: 21.5 ABMag</w:t>
        <w:br/>
        <w:t>Filter: G-Gaia</w:t>
        <w:br/>
        <w:t>Instrument: Gaia-photometric</w:t>
        <w:br/>
        <w:t>Telescope: Gaia Spacecraft</w:t>
        <w:br/>
        <w:br/>
        <w:t>Details of the new object can be viewed here: </w:t>
      </w:r>
      <w:hyperlink r:id="rId2">
        <w:r>
          <w:rPr>
            <w:rStyle w:val="InternetLink"/>
            <w:rFonts w:cs="Courier New" w:ascii="Courier New" w:hAnsi="Courier New"/>
            <w:b/>
            <w:bCs/>
            <w:color w:val="000000"/>
            <w:sz w:val="20"/>
          </w:rPr>
          <w:t>https://www.wis-tns.org/object/2023vre</w:t>
        </w:r>
      </w:hyperlink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is-tns.org/object/2023vr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59:00Z</dcterms:created>
  <dc:creator>Guy Hurst</dc:creator>
  <dc:description/>
  <cp:keywords/>
  <dc:language>en-US</dc:language>
  <cp:lastModifiedBy>Guy Hurst</cp:lastModifiedBy>
  <cp:lastPrinted>2023-09-15T10:57:00Z</cp:lastPrinted>
  <dcterms:modified xsi:type="dcterms:W3CDTF">2023-10-26T11:59:00Z</dcterms:modified>
  <cp:revision>2</cp:revision>
  <dc:subject/>
  <dc:title>-------------------------------------------------------------------</dc:title>
</cp:coreProperties>
</file>