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THE ASTRONOMER Electronic Circular No 3804     2023 Jly 06 12.3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T CRB</w:t>
      </w:r>
    </w:p>
    <w:p>
      <w:pPr>
        <w:pStyle w:val="PlainText"/>
        <w:rPr>
          <w:b/>
          <w:b/>
        </w:rPr>
      </w:pPr>
      <w:r>
        <w:rPr>
          <w:b/>
        </w:rPr>
        <w:br/>
        <w:t>Author:</w:t>
        <w:tab/>
        <w:t xml:space="preserve">N Paul Kuin (MSSL) et al </w:t>
      </w:r>
      <w:r>
        <w:rPr>
          <w:rFonts w:eastAsia="Segoe UI Emoji" w:cs="Segoe UI Emoji" w:ascii="Segoe UI Emoji" w:hAnsi="Segoe UI Emoji"/>
          <w:b/>
        </w:rPr>
        <w:t>ATEL 16114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nt notices (Schaefer, ATEL #16107; Munari, RNAAS submitted; Teyssier et al, ATEL #16109) describe a dimming after having several years of  brightening across the spectrum (Ilkiewicz et al., 2016; Munari et al., 2016, Luna et al, 2018).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Based on the available data from the earlier outbursts of T CrB in 1866 and 1946, a precursor phase showing a dip  in the photometric magnitudes B and V has begun around end of May 2023, with a duration of about a year whereafter  the eruptive phase is expected to happen around April 2024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Unlike previous eruptions, we have been able to monitor the gamma, X-ray, and ultraviolet-optical emissions with the Swift satellite since 2008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e find that the X-ray flux  and UV magnitude are now back to the level seen before the brightening. The X-Ray flux decreased in the  2015-2022 period from a count rate of 0.08 to 0.02 cps and recently in 2023 reached again a peak of  0.08 cps, though it shows excursions to levels the level seen before, see the figure:  </w:t>
      </w:r>
    </w:p>
    <w:p>
      <w:pPr>
        <w:pStyle w:val="PlainText"/>
        <w:rPr>
          <w:b/>
          <w:b/>
        </w:rPr>
      </w:pPr>
      <w:hyperlink r:id="rId2">
        <w:r>
          <w:rPr>
            <w:rStyle w:val="InternetLink"/>
            <w:b/>
          </w:rPr>
          <w:t>https://drive.google.com/file/d/1xs5ywUA2mpFjqSYMGbZQjOjOughcu2YK/view?usp=sharing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Prior to the active period of 2015-April 2023 the Swift uvm2 magnitudes (Vega system) averaged 14.5; during the active period uvm2 = 9.8 mag; currently uvm2 = 13.0 mag  </w:t>
      </w:r>
    </w:p>
    <w:p>
      <w:pPr>
        <w:pStyle w:val="PlainText"/>
        <w:rPr>
          <w:b/>
          <w:b/>
        </w:rPr>
      </w:pPr>
      <w:r>
        <w:rPr>
          <w:b/>
        </w:rPr>
        <w:t xml:space="preserve">and still dropping, with orbital variations.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Swift will continue to observe T CrB, but the nova is expected to be too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xs5ywUA2mpFjqSYMGbZQjOjOughcu2YK/view?usp=shar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39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7-06T12:39:00Z</dcterms:modified>
  <cp:revision>2</cp:revision>
  <dc:subject/>
  <dc:title>-------------------------------------------------------------------</dc:title>
</cp:coreProperties>
</file>