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82     2023 Apr 10 16.18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sz w:val="20"/>
        </w:rPr>
      </w:pPr>
      <w:r>
        <w:rPr>
          <w:rFonts w:cs="Courier New" w:ascii="Courier New" w:hAnsi="Courier New"/>
          <w:b/>
          <w:sz w:val="20"/>
        </w:rPr>
        <w:t>AT 2023 EXK POSSBLE SN NGC 175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J. Sommer (LMU/QUB), K. W. Smith, S. Srivastav, D. R. Young, M. Nicholl, M. Fulton, M. McCollum, T. Moore, J. Weston (QUB), S. J. Smartt (Oxford/QUB), L. Shingles (GSI/QUB), L. Rhodes (Oxford), L. Denneau, J. Tonry, H. Weiland, A. Lawrence, R. Siverd (IfA, University of Hawaii), N. Erasmus, W. Koorts (South African Astronomical Observatory), A. Jordan, V. Suc (UAI, Obstech), A.</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Here we report the ATLAS discovery of the transient ATLAS23hjo (AT2023exk) in galaxy NGC 1752 at magnitude m_o = 17.73 +/- 0.09. At a distance of 45 Mpc, the transient was discovered on MJD = 60044.01 (2023-04-10.01) with an absolute magnitude of M = -16.1 +/- 0.1. The last non-detection through forced photometry was on MJD = 60040.03. Forced photometry indicates that the transient is rising. Spectroscopic classification is encourage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 xml:space="preserve">We report a new transient source, most likely a supernova in the galaxy NGC 1752. We discovered ATLAS23hjo (AT2023exk) on MJD 60044.01 == 2023-04-10.01, at m_o = 17.73 +/- 0.09. There was no detection by ATLAS on MJD 60040.03 == 2023-04-06.3, and recent forced photometry indicates the transient is rising (see attached forced photometry plot). ATLAS23hjo is offset by 8.5 arcsec South, 51.8 arcsec West from NGC 1752, which is at z = 0.012 or d = 45 Mpc (from NED), implying an absolute magnitude of M = -16.1 (assuming m-M = 33.25 and A_r = 0.326 and A_i = 0.241). Followup observations are encouraged. </w:t>
      </w:r>
    </w:p>
    <w:p>
      <w:pPr>
        <w:pStyle w:val="Normal"/>
        <w:rPr>
          <w:rFonts w:ascii="Courier New" w:hAnsi="Courier New" w:cs="Courier New"/>
          <w:b/>
          <w:b/>
          <w:sz w:val="20"/>
        </w:rPr>
      </w:pPr>
      <w:r>
        <w:rPr>
          <w:rFonts w:cs="Courier New" w:ascii="Courier New" w:hAnsi="Courier New"/>
          <w:b/>
          <w:sz w:val="20"/>
        </w:rPr>
        <w:t> </w:t>
      </w:r>
    </w:p>
    <w:p>
      <w:pPr>
        <w:pStyle w:val="Normal"/>
        <w:rPr>
          <w:rFonts w:ascii="Courier New" w:hAnsi="Courier New" w:cs="Courier New"/>
          <w:b/>
          <w:b/>
          <w:sz w:val="20"/>
        </w:rPr>
      </w:pPr>
      <w:r>
        <w:rPr>
          <w:rFonts w:cs="Courier New" w:ascii="Courier New" w:hAnsi="Courier New"/>
          <w:b/>
          <w:sz w:val="20"/>
        </w:rPr>
        <w:t>The Asteroid Terrestrial-impact Last Alert System (ATLAS) project is primarily funded to search for Near-Earth asteroids through NASA grants NN12AR55G, 80NSSC18K0284, and 80NSSC18K1575; byproducts of the NEO search include images and catalogs from the survey area. This work was partially funded by Kepler/K2 grant J1944/80NSSC19K0112 and HST GO-15889, and STFC grants ST/T000198/1 and ST/S006109/1. The ATLAS science products have been made possible through the contributions of the University of Hawaii Institute for Astronomy, the Queen's University Belfast, the Space Telescope Science Institute, the South African Astronomical Observatory, and The Millennium Institute of Astrophysics (MAS), Chil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Guy M Hurs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Notetoptitle">
    <w:name w:val="note-to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6:27:00Z</dcterms:created>
  <dc:creator>Guy Hurst</dc:creator>
  <dc:description/>
  <cp:keywords/>
  <dc:language>en-US</dc:language>
  <cp:lastModifiedBy>Guy Hurst</cp:lastModifiedBy>
  <cp:lastPrinted>2018-01-16T16:47:00Z</cp:lastPrinted>
  <dcterms:modified xsi:type="dcterms:W3CDTF">2023-04-10T16:27:00Z</dcterms:modified>
  <cp:revision>2</cp:revision>
  <dc:subject/>
  <dc:title>-------------------------------------------------------------------</dc:title>
</cp:coreProperties>
</file>