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29     2023 Nov 05 13.45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b/>
          <w:bCs/>
        </w:rPr>
        <w:t>(11549) 1992 YY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V. Benishek, Belgrade Astronomical Observatory; P. Pravec, Ondrejov Observatory; R. Durkee, Shed of Science South Observatory, Pontotoc, TX, U.S.A.; and M. Husarik and G. Cervak, Skalnate Pleso Observatory, report that photometric observations taken with a 0.35-m telescope at the Sopot Observatory in Serbia, a 0.50-m telescope at the Shed of Science South Observatory, and a 0.61-m telescope at the Skalnate Pleso Observatory during Sept. 7 to Oct. 19 reveal that minor planet (11549) is a binary system with an orbital period of 28.96 +/- 0.02 hr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The primary shows a period of 2.6703 +/- 0.0003 hr and has a light curve amplitude of 0.16 magnitude at solar phases 7-8 degrees, suggesting a nearly spheroidal shape. 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Mutual eclipse/ occultation events that are 0.08 magnitude deep indicate a lower limit on the secondary-to-primary mean-diameter ratio of 0.28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Guy M Hurs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istParagrap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istParagrap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3:47:00Z</dcterms:created>
  <dc:creator>Guy Hurst</dc:creator>
  <dc:description/>
  <cp:keywords/>
  <dc:language>en-US</dc:language>
  <cp:lastModifiedBy>Guy Hurst</cp:lastModifiedBy>
  <cp:lastPrinted>2023-09-15T10:57:00Z</cp:lastPrinted>
  <dcterms:modified xsi:type="dcterms:W3CDTF">2023-11-05T13:49:00Z</dcterms:modified>
  <cp:revision>3</cp:revision>
  <dc:subject/>
  <dc:title>-------------------------------------------------------------------</dc:title>
</cp:coreProperties>
</file>