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72     2023 Feb 17 20.07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AT 2023BSL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S Hodgkin et al, IoA Cambridge relay on TNS Astronomical Transient Report No. 170911on behalf of the Gaia Alerts team report/s the discovery of a new astronomical transient.</w:t>
        <w:br/>
        <w:br/>
        <w:t>IAU Designation: AT 2023bsl;  Discoverer internal name: Gaia23arw</w:t>
        <w:b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Coordinates (J2000):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RA = 23:26:48.590 (351.702458) DEC = +62:18:00.32 (62.300089)</w:t>
        <w:b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Discovery date: 2023-02-13 23:57:07.200 (JD=2459989.498)</w:t>
        <w:b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Remarks: bright gal.plane source candidate microlensing event or Be-type outburst rises by 0.2 mag</w:t>
        <w:br/>
        <w:br/>
        <w:t>Photometry;   Flux: 15.95 ABMag; Filter: G-Gaia</w:t>
        <w:br/>
        <w:t>Instrument: Gaia-photometric; Telescope: Gaia Spacecraft</w:t>
        <w:br/>
        <w:br/>
        <w:t>Last non-detection date: 2022-11-23 13:13:26</w:t>
        <w:br/>
        <w:t>Limiting flux: 21.5 ABMag; Filter: G-Gaia</w:t>
        <w:br/>
        <w:t>Instrument: Gaia-photometric; Telescope: Gaia Spacecraft</w:t>
        <w:b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Guy M Hurs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Underline">
    <w:name w:val="underline"/>
    <w:basedOn w:val="DefaultParagraphFont"/>
    <w:qFormat/>
    <w:rPr/>
  </w:style>
  <w:style w:type="character" w:styleId="Certindent">
    <w:name w:val="cert-ind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20:20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3-02-17T20:20:00Z</dcterms:modified>
  <cp:revision>2</cp:revision>
  <dc:subject/>
  <dc:title>-------------------------------------------------------------------</dc:title>
</cp:coreProperties>
</file>