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776     2023 Mar 09 15.27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rFonts w:ascii="Calibri" w:hAnsi="Calibri" w:cs="Calibri"/>
          <w:b/>
          <w:b/>
          <w:bCs/>
          <w:sz w:val="22"/>
        </w:rPr>
      </w:pPr>
      <w:r>
        <w:rPr>
          <w:b/>
          <w:bCs/>
        </w:rPr>
        <w:t>FEBRUARY HYDRID METEORS 2023</w:t>
      </w:r>
    </w:p>
    <w:p>
      <w:pPr>
        <w:pStyle w:val="PlainText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P. Jenniskens, SETI Institute reports the detection of an outburst of the February Hydrid meteors (IAU shower 1032) by the global Cameras for Allsky Meteor Surveillance (CAMS) low-light video- camera networks (cf. website URL </w:t>
      </w:r>
      <w:hyperlink r:id="rId2">
        <w:r>
          <w:rPr>
            <w:rStyle w:val="InternetLink"/>
            <w:b/>
          </w:rPr>
          <w:t>http://cams.seti.org/FDL/</w:t>
        </w:r>
      </w:hyperlink>
      <w:r>
        <w:rPr>
          <w:b/>
        </w:rPr>
        <w:t xml:space="preserve"> for dates of 2023 Feb. 11-17, below the antihelion source).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A total of twenty-nine February Hydrid meteors were triangulated during the solar longitude range of 321.9-327.2 deg (equinox J2000.0), radiating from a median geocentric radiant (with standard errors) of R.A. = 123.76 +/- 0.13 deg, Decl. = +0.38 +/- 0.17 deg, with geocentric velocity 16.39 +/- 0.14 km/s.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The corresponding orbital elements are centred at a = 2.80 +/- 0.08 AU, q = 0.8223 +/- 0.0018 AU, e = 0.705 +/- 0.006, i = 8.56 +/- 0.07 deg, Peri. = 53.72 +/- 0.23 deg, Node =  145.43 +/- 0.23 deg (equinox J2000.0).  This Jupiter-family comet shower was previously in outburst in 2013 (N = 3) and 2018, when it was first recognized from twelve triangulated orbits (cf. Jenniskens et al. 2018, PSS 154, 21)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The shower is nearly absent in CAMS data in other years.  The episodic returns and measured semi-major axis are consistent with a 4.7-year periodicity from dust trapped in the 5:2 mean motion resonance with Jupiter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(CBET 5231 extract)   Daniel W. E. Green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Guy M Hurst</w:t>
      </w:r>
    </w:p>
    <w:p>
      <w:pPr>
        <w:pStyle w:val="PlainTex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ms.seti.org/FD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5:34:00Z</dcterms:created>
  <dc:creator>Guy Hurst</dc:creator>
  <dc:description/>
  <cp:keywords/>
  <dc:language>en-US</dc:language>
  <cp:lastModifiedBy>Guy Hurst</cp:lastModifiedBy>
  <cp:lastPrinted>2018-01-16T16:47:00Z</cp:lastPrinted>
  <dcterms:modified xsi:type="dcterms:W3CDTF">2023-03-09T15:34:00Z</dcterms:modified>
  <cp:revision>2</cp:revision>
  <dc:subject/>
  <dc:title>-------------------------------------------------------------------</dc:title>
</cp:coreProperties>
</file>