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15     2023 Aug 28 10.35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(458732) 2011 MD_5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P. Pravec, K. Hornoch, H. Kucakova, and P. Fatka, Ondrejov Observatory; and K. Ergashev and O. Burkhonov, Ulugh Beg Astronomical Institute, Tashkent, Uzbekistan, report that photometric observations taken with a 0.65-m telescope at Ondrejov Observatory and a 1.5-m telescope at Maidanak Observatory in Uzbekistan during Aug. 7-21 reveal that the Apollo-type minor planet (458732) is a binary system with an orbital period of 15.16 +/- 0.02 hr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primary has a period of 3.1350 +/- 0.0006 hr and a lightcurve amplitude of 0.15 magnitude at solar phases 20-23 degrees, suggesting a nearly spheroidal shape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Mutual eclipse/occultation events that are 0.09 to 0.16 magnitude deep indicate a secondary-to-primary mean-diameter ratio of 0.29 +/- 0.02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CBET 5287                                      Daniel W. E. Green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41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8-28T09:41:00Z</dcterms:modified>
  <cp:revision>2</cp:revision>
  <dc:subject/>
  <dc:title>-------------------------------------------------------------------</dc:title>
</cp:coreProperties>
</file>