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8     2023 Mar 17 20.4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DEW TRANSIEN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. T. Hodgkin et. al. reports on TNS Astronomical Transient Report o. 172275 sender: Gaia ALERTS discovery of a new astronomical transient.</w:t>
        <w:br/>
        <w:br/>
        <w:t>IAU Designation: AT 2023dew; Discoverer internal name: Gaia23bce</w:t>
        <w:br/>
        <w:t>Coordinates (J2000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03:04:27.630 (46.115125) DEC = +56:13:37.67 (56.227131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Discovery date: 2023-03-10 21:34:33.600 (JD=2460014.399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Remarks: Galactic plane emission line star brightens by 0.5 mag</w:t>
        <w:br/>
        <w:br/>
        <w:t>Photometry</w:t>
        <w:br/>
        <w:t>Discovery (first detection); Discovery date: 2023-03-10 21:34:33.600; Flux: 11.22 ABMag; Filter: G-Gaia</w:t>
        <w:br/>
        <w:t>Instrument: Gaia-photometric; Telescope: Gaia Spacecraft</w:t>
        <w:br/>
        <w:br/>
        <w:t>Last non-detection: Last non-detection date: 2023-02-07 10:06:14</w:t>
        <w:br/>
        <w:t>Limiting flux: 21.5 ABMag; Filter: G-Gaia</w:t>
        <w:br/>
        <w:t>Instrument: Gaia-photometric; Telescope: Gaia Spacecraf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0:57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3-17T20:57:00Z</dcterms:modified>
  <cp:revision>2</cp:revision>
  <dc:subject/>
  <dc:title>-------------------------------------------------------------------</dc:title>
</cp:coreProperties>
</file>