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23  2023 Oct 13    13.03 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3U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NS Astronomical Transient ReportNo. 190361 [ </w:t>
      </w:r>
      <w:hyperlink r:id="rId2" w:tgtFrame="_blank">
        <w:r>
          <w:rPr>
            <w:rStyle w:val="InternetLink"/>
            <w:rFonts w:cs="Courier New" w:ascii="Courier New" w:hAnsi="Courier New"/>
            <w:b/>
            <w:bCs/>
            <w:sz w:val="20"/>
          </w:rPr>
          <w:t>2023TNSTR2564....1H</w:t>
        </w:r>
      </w:hyperlink>
      <w:r>
        <w:rPr>
          <w:rFonts w:cs="Courier New" w:ascii="Courier New" w:hAnsi="Courier New"/>
          <w:b/>
          <w:bCs/>
          <w:sz w:val="20"/>
        </w:rPr>
        <w:t> ]</w:t>
        <w:br/>
        <w:br/>
        <w:t>Date Received (UTC): 2023-10-12 12:04:37</w:t>
        <w:br/>
        <w:t>Sender: Gaia (Gaia_Bot1)</w:t>
        <w:br/>
        <w:t>Reporting Group: GaiaAlerts     Discovery Data Source: GaiaAlerts</w:t>
        <w:br/>
        <w:br/>
        <w:t>S.T. Hodgkin, et.al. on behalf of the Gaia Alerts team report/s the discovery of a new astronomical transient.</w:t>
        <w:br/>
        <w:br/>
        <w:t>IAU Designation: AT 2023ust</w:t>
        <w:br/>
        <w:t>Discoverer internal name: Gaia23cvc</w:t>
        <w:br/>
        <w:t xml:space="preserve">Coordinates (J2000):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23:11:40.060 (347.916917) DEC = +57:15:34.20 (57.2595)</w:t>
        <w:br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Discovery date: 2023-10-10 07:40:48.000 (JD=2460227.82)</w:t>
        <w:br/>
        <w:br/>
        <w:br/>
        <w:t>Remarks: bright blue gal.plane source candidate microlensing event or Be-type outburst rises by 0.3 mag</w:t>
        <w:br/>
        <w:br/>
        <w:t>Photometry</w:t>
        <w:br/>
        <w:t>Discovery (first detection):</w:t>
        <w:br/>
        <w:t>Discovery date: 2023-10-10 07:40:48.000</w:t>
        <w:br/>
        <w:t>Flux: 10.64 ABMag Filter: G-Gaia</w:t>
        <w:br/>
        <w:t>Instrument: Gaia-photometric; Telescope: Gaia Spacecraft</w:t>
        <w:br/>
        <w:br/>
        <w:t>Last non-detection:Last non-detection date: 2023-08-28 16:45:07</w:t>
        <w:br/>
        <w:t>Limiting flux: 21.5 ABMag</w:t>
        <w:br/>
        <w:t>Filter: G-Gaia Instrument: Gaia-photometric</w:t>
        <w:br/>
        <w:t>Telescope: Gaia Spacecraft</w:t>
        <w:br/>
        <w:br/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i.adsabs.harvard.edu/search/q=2023TNSTR2564....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15:00Z</dcterms:created>
  <dc:creator>Guy Hurst</dc:creator>
  <dc:description/>
  <cp:keywords/>
  <dc:language>en-US</dc:language>
  <cp:lastModifiedBy>Guy Hurst</cp:lastModifiedBy>
  <cp:lastPrinted>2023-09-15T10:57:00Z</cp:lastPrinted>
  <dcterms:modified xsi:type="dcterms:W3CDTF">2023-10-13T12:15:00Z</dcterms:modified>
  <cp:revision>2</cp:revision>
  <dc:subject/>
  <dc:title>-------------------------------------------------------------------</dc:title>
</cp:coreProperties>
</file>