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2     2023 Oct 10 20.2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V1363 CYG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</w:rPr>
        <w:t>Gary POYNER: V1363 Cyg (a post Nova and classified as type UG in VSX) is in bright outburst..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  <w:lang w:eastAsia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Oct 05.036    14.017CV +/-0.01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 last time we recorded this object at magnitude 14.0 was May 2011.  The outburst of May 2020 was about 0.5 mag fainter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Open University PIRATE telescope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------------------------------</w:t>
        <w:br/>
        <w:t>Gary Poyner FRAS</w:t>
        <w:br/>
      </w:r>
      <w:hyperlink r:id="rId2" w:tgtFrame="_blank">
        <w:r>
          <w:rPr>
            <w:rStyle w:val="InternetLink"/>
            <w:rFonts w:cs="Courier New" w:ascii="Courier New" w:hAnsi="Courier New"/>
            <w:b/>
            <w:bCs/>
            <w:color w:val="000000"/>
            <w:sz w:val="20"/>
          </w:rPr>
          <w:t>garypoyner@gmail.com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hyperlink r:id="rId3" w:tgtFrame="_blank">
        <w:r>
          <w:rPr>
            <w:rStyle w:val="InternetLink"/>
            <w:rFonts w:cs="Courier New" w:ascii="Courier New" w:hAnsi="Courier New"/>
            <w:b/>
            <w:bCs/>
            <w:color w:val="000000"/>
            <w:sz w:val="20"/>
          </w:rPr>
          <w:t>www.variablestars.co.uk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ypoyner@gmail.com" TargetMode="External"/><Relationship Id="rId3" Type="http://schemas.openxmlformats.org/officeDocument/2006/relationships/hyperlink" Target="http://www.variablestars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36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0-10T19:36:00Z</dcterms:modified>
  <cp:revision>2</cp:revision>
  <dc:subject/>
  <dc:title>-------------------------------------------------------------------</dc:title>
</cp:coreProperties>
</file>