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80     2023 Mar 25 18.5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N 2023BEE IN NGC 2708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TNS Astronomical Transient Report o. 170333 Sender: DLT40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J. E. Andrews, D. J. Sand, S. Valenti, K. A. Bostroem, S. D. Wyatt, M. Lundquist, E. Hoang, J. Jencson, E. Paraskeva, D. Janzen, M. Shrestha, G. Hosseinzadeh, J. Pearson, Y. Dong, N. Meza report/s the discovery of a new astronomical transient.</w:t>
        <w:br/>
        <w:br/>
        <w:t>IAU Designation: SN 2023bee; Discoverer internal name: DLT23b</w:t>
        <w:br/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08:56:11.640 (134.0485) DEC = -03:19:31.91 (-3.325531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3-02-01 17:59:54.816 (JD=2459977.24994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br/>
        <w:t>Potential host galaxy: NGC2708</w:t>
        <w:br/>
        <w:br/>
        <w:br/>
        <w:t>Photometry</w:t>
        <w:br/>
        <w:t xml:space="preserve">Discovery (first detection):;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3-02-01 17:59:54.816</w:t>
        <w:br/>
        <w:t>Flux: 17.2621 ABMag   Filter: Clear-</w:t>
        <w:br/>
        <w:t>Instrument: Other Telescope: Other</w:t>
        <w:br/>
        <w:t>Remarks: Prompt5 0.4m</w:t>
        <w:br/>
        <w:br/>
        <w:t>Last non-detection date: 2023-01-31 02:54:01</w:t>
        <w:br/>
        <w:t>Limiting flux: 19.6811 ABMag; Filter: Clear-</w:t>
        <w:br/>
        <w:t>Instrument: Other; Telescope: Other</w:t>
        <w:br/>
        <w:br/>
        <w:t>Remarks: Prompt5 0.4m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9:00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3-25T19:00:00Z</dcterms:modified>
  <cp:revision>2</cp:revision>
  <dc:subject/>
  <dc:title>-------------------------------------------------------------------</dc:title>
</cp:coreProperties>
</file>