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62     2023 Jan 12 15.18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T 2022AEGD ( R CRB type?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S T Hodgkin et. al. (IoA Cambridge) relays on TNS Astronomical Transient Report No. 168273 on behalf of the Gaia Alerts team report/s the discovery of a new astronomical transient.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emarks: known R CrB star rebrightens after fading by &gt;5 mag</w:t>
        <w:br/>
        <w:br/>
        <w:t>IAU Designation: AT 2022aegd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br/>
        <w:t>Discoverer internal name: Gaia23aez</w:t>
        <w:br/>
        <w:br/>
        <w:t>Coordinates (J2000)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A 19:59:42.570 (299.927375) DEC = +33:59:27.82 (33.991061)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covery date: 2022-12-17 12:43:12.000 (JD=2459931.03)</w:t>
        <w:br/>
        <w:br/>
        <w:t>Photometry</w:t>
        <w:br/>
        <w:t>Discovery (first detection): Flux: 11.58 ABMag; Filter: G-Gaia</w:t>
        <w:br/>
        <w:t>Instrument: Gaia-photometric; Telescope: Gaia Spacecraft</w:t>
        <w:br/>
        <w:br/>
        <w:t>Last non-detection date: 2021-12-02 21:53:17</w:t>
        <w:br/>
        <w:t>Limiting flux: 21.5 ABMag; Filter: G-Gaia</w:t>
        <w:br/>
        <w:t>Instrument: Gaia-photometric; Telescope: Gaia Spacecraf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Underline">
    <w:name w:val="underline"/>
    <w:basedOn w:val="DefaultParagraphFont"/>
    <w:qFormat/>
    <w:rPr/>
  </w:style>
  <w:style w:type="character" w:styleId="Certindent">
    <w:name w:val="cert-ind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5:29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1-12T15:29:00Z</dcterms:modified>
  <cp:revision>2</cp:revision>
  <dc:subject/>
  <dc:title>-------------------------------------------------------------------</dc:title>
</cp:coreProperties>
</file>