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37     2023 Dec 15 13.39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N 2023ZPS SDSS J052749.26-052143.5</w:t>
        <w:br/>
        <w:br/>
        <w:t>TNS Astronomical Transient Report o. 195996 [ </w:t>
      </w:r>
      <w:hyperlink r:id="rId2" w:tgtFrame="_blank">
        <w:r>
          <w:rPr>
            <w:rStyle w:val="InternetLink"/>
            <w:rFonts w:cs="Courier New" w:ascii="Courier New" w:hAnsi="Courier New"/>
            <w:b/>
            <w:bCs/>
            <w:sz w:val="20"/>
          </w:rPr>
          <w:t>2023TNSTR3204....1M</w:t>
        </w:r>
      </w:hyperlink>
      <w:r>
        <w:rPr>
          <w:rFonts w:cs="Courier New" w:ascii="Courier New" w:hAnsi="Courier New"/>
          <w:b/>
          <w:bCs/>
          <w:sz w:val="20"/>
        </w:rPr>
        <w:t> ]</w:t>
        <w:br/>
        <w:br/>
        <w:t>Date Received (UTC): 2023-12-12 10:39:03  Sender: ZTF (ALeRCE)</w:t>
        <w:br/>
        <w:t>Reporting Group: ALeRCE     Discovery Data Source: ZTF</w:t>
        <w:br/>
        <w:br/>
        <w:t>A. Munoz-Arancibia, F.E. Bauer, F. Forster, G. Pignata, A. Mourao, L. Hernandez-Garcia, J.P. Brandt, L. Galbany, J. Silva-Farfan, R. Dastidar, A. Alvarez, G. Cabrera-Vives, R. Carrasco-Davis, P.A. Estevez, P. Gallardo, P. Huijse, H. Larranaga, E. Pizarro, I. Reyes, P. Sanchez-Saez, A. Sepulveda, D. Rodriguez-Mancini, M. Catelan, S. Eyheramendy, M.J. Graham on behalf of the ALeRCE broker report/s the discovery of a new astronomical transient.</w:t>
        <w:br/>
        <w:br/>
        <w:t>IAU Designation: SN 2023zps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coverer internal name: ZTF23abscvgg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br/>
        <w:t>Coordinates (J2000)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RA = 05:27:49.370 (81.95570686276662)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EC = -05:21:43.48 (-5.362076812554105)</w:t>
        <w:br/>
        <w:t>Discovery date: 2023-12-10 06:10:10.001 (JD=2460288.7570602)</w:t>
        <w:br/>
        <w:br/>
        <w:t>Potential host galaxy: SDSS J052749.26-052143.5</w:t>
        <w:br/>
        <w:br/>
        <w:t>Remarks: SN candidate classified using ALeRCE's stamp classifier (Carrasco-Davis et al. 2021) and the public ZTF stream. Discovery image and light curve in http://alerce.online/object/ZTF23abscvgg</w:t>
        <w:br/>
        <w:br/>
        <w:t>Photometry</w:t>
        <w:br/>
        <w:t>Discovery (first detection):</w:t>
        <w:br/>
        <w:t>Discovery date: 2023-12-10 06:10:10.001</w:t>
        <w:br/>
        <w:t>Flux: 19.375 ABMag Filter: r-ZTF</w:t>
        <w:br/>
        <w:t>Instrument: ZTF-Cam Telescope: Palomar 1.2m Oschin</w:t>
        <w:br/>
        <w:br/>
        <w:t>Remarks: Data provided by ZTF</w:t>
        <w:br/>
        <w:t>Last non-detection date: 2023-11-20 09:38:44</w:t>
        <w:br/>
        <w:t>Limiting flux: 19.8229 ABMag</w:t>
        <w:br/>
        <w:t>Filter: g-ZTF Instrument: ZTF-Cam</w:t>
        <w:br/>
        <w:t>Telescope: Palomar 1.2m Oschin</w:t>
        <w:br/>
        <w:br/>
        <w:t>Remarks: Data provided by ZTF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i.adsabs.harvard.edu/search/q=2023TNSTR3204....1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56:00Z</dcterms:created>
  <dc:creator>Guy Hurst</dc:creator>
  <dc:description/>
  <cp:keywords/>
  <dc:language>en-US</dc:language>
  <cp:lastModifiedBy>Anne Hurst</cp:lastModifiedBy>
  <cp:lastPrinted>2023-09-15T10:57:00Z</cp:lastPrinted>
  <dcterms:modified xsi:type="dcterms:W3CDTF">2023-12-15T13:56:00Z</dcterms:modified>
  <cp:revision>2</cp:revision>
  <dc:subject/>
  <dc:title>-------------------------------------------------------------------</dc:title>
</cp:coreProperties>
</file>