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71     2023 Feb 14 11.34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rFonts w:ascii="Calibri" w:hAnsi="Calibri" w:cs="Calibri"/>
          <w:b/>
          <w:b/>
          <w:bCs/>
          <w:sz w:val="22"/>
        </w:rPr>
      </w:pPr>
      <w:r>
        <w:rPr>
          <w:b/>
          <w:bCs/>
        </w:rPr>
        <w:t>2023 CX_1</w:t>
      </w:r>
    </w:p>
    <w:p>
      <w:pPr>
        <w:pStyle w:val="PlainText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Dan Green, CBAT reports a small, sub-meter-sized asteroidal object discovered at mag 19.4 by K.Sarneczky on CCD images taken on Feb. 12.85 UT with the Konkoly Observatory's 0.6-m Schmidt telescope at Piszkesteto, Hungary, was given the minor-planet designation 2023 CX_1 and predicted to impact the earth's atmosphere near Normany, France, less than seven hours later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Numerous reports have been posted online with photographs and videos of a bright fireball seen from southern England and northern France at the predicted time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This is the seventh asteroidal object known to hit the earth via prediction after being observed and reported when outside the earth's atmosphere. 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The sixth was found by D. Rankin on 2022 Nov. 19 with the Mt. Lemmon Survey's 1.5-m reflector and designated 2022 WJ_1; it was estimated to be a sub-meter-sized object that hit the earth's atmosphere over Brantford, ON, Canada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CBET 5221 extract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1:41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3-02-14T11:41:00Z</dcterms:modified>
  <cp:revision>3</cp:revision>
  <dc:subject/>
  <dc:title>-------------------------------------------------------------------</dc:title>
</cp:coreProperties>
</file>