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77     2023 Mar 12 12.53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b/>
          <w:bCs/>
        </w:rPr>
        <w:t>2023 CX_1: 95G METEORITE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P. Jenniskens, SETI Institute and NASA Ames Research Center; and F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Colas, Institute of Celestial Mechanics and Computation of Ephemerides at Paris Observatory, report that on 2023 Feb. 15 at 15h47mUT, a 95g meteorite was recovered near St. Pierre le Viger in Normandy, France, by a research team comprised of participants in the Fireball Recovery and Interplanetary Observation Network (FRIPON) and in FRIPON/Vigie-Ciel (cf. website URLs</w:t>
      </w:r>
    </w:p>
    <w:p>
      <w:pPr>
        <w:pStyle w:val="PlainText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s://www.fripon.org/meteorites-found-after-observation-of-asteroid-2023cx1-</w:t>
        </w:r>
      </w:hyperlink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fireball-above-normandy-france/ and </w:t>
      </w:r>
      <w:hyperlink r:id="rId3">
        <w:r>
          <w:rPr>
            <w:rStyle w:val="InternetLink"/>
            <w:b/>
            <w:bCs/>
          </w:rPr>
          <w:t>https://www.vigie-ciel.org/2023/02/15/une-</w:t>
        </w:r>
      </w:hyperlink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meteorite-normande-issue-de-2023-cx1-retrouvee/)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FRIPON/Vigie-Ciel is a citizen science project overseen by the Museum of Natural History, the Observatory of Paris, Paris-Saclay University, and the OSU Institute Pytheas of Aix-Marseille University. 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is meteorite is a fragment of the asteroidal object 2023 CX_1,(see TA Circular 3771)  which entered the earth's atmosphere on 2023 Feb. 13 at 2h59m UTC.  Since this first recovery, just over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 meteorites have been found with masses in the range 2 to 350 g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>
          <w:b/>
          <w:bCs/>
        </w:rPr>
        <w:t>CBET 5230 extrac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>
          <w:b/>
          <w:bCs/>
        </w:rPr>
        <w:t>Guy M Hurs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ripon.org/meteorites-found-after-observation-of-asteroid-2023cx1-" TargetMode="External"/><Relationship Id="rId3" Type="http://schemas.openxmlformats.org/officeDocument/2006/relationships/hyperlink" Target="https://www.vigie-ciel.org/2023/02/15/une-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3:00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3-12T13:00:00Z</dcterms:modified>
  <cp:revision>2</cp:revision>
  <dc:subject/>
  <dc:title>-------------------------------------------------------------------</dc:title>
</cp:coreProperties>
</file>