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83     2023 Apr 13 15.2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SU TAURI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aichi Kato reports on vsnet-alert 27582 (April 2) that SU Tau has faded from visual magnitude 10.0 on March 18 to 11.1 visual by April 1.</w:t>
      </w:r>
    </w:p>
    <w:p>
      <w:pPr>
        <w:pStyle w:val="PlainTex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/>
          <w:b/>
          <w:bCs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>Gary Poyne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</w:rPr>
        <w:t>Further to this vsnet-alert announcement on April 2, the RCB star SU Tau has continued its slow fade over the past couple of weeks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  <w:lang w:eastAsia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lected observations..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pr 06.872    11.3 vis  22cm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pr 10.863    11.9 vis  22cm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pr 12.908    12.35 TG   (Slooh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5:32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4-13T15:32:00Z</dcterms:modified>
  <cp:revision>2</cp:revision>
  <dc:subject/>
  <dc:title>-------------------------------------------------------------------</dc:title>
</cp:coreProperties>
</file>