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45   2024 Jan 20 11 33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NOVA M83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Hornoch (Astronomical Institute, Ondrejov, Czech Republic),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H. Kucakova (Charles University, Prague, Czech Republic), A. W. Shafter report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following on our earlier discovery of a probable nova in M83 (ATel #16410), here we report the discovery of a second probable nova in this galaxy seen on a co-added 540-s R-band CCD frame taken on 2024 Jan. 13.374 UT with the Danish 1.54-m telescope at La Silla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new object designated PNV J13365267-2955149 is located at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R.A. = 13h36m52s.67, Decl. = -29o55'14".9 (equinox 2000.0)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which is 107.3" west and 198.2" south of the centre of M83 (see link to finding chart below; crop of a confirmation image taken on Jan. 16.374 UT with the same instrumentation is shown in the upper-right corner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following R-band magnitudes were obtained using the Danish 1.54-m telescope at La Silla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2018 Mar. 26.207 UT, [24.0; 2024 Jan. 13.374, 21.3 &amp;plusmn; 0.25; 16.374,21.1 &amp;plusmn; 0.1; 17.375, 21.0 &amp;plusmn; 0.1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Finding chart: </w:t>
      </w:r>
      <w:hyperlink r:id="rId2">
        <w:r>
          <w:rPr>
            <w:rStyle w:val="InternetLink"/>
            <w:b/>
            <w:bCs/>
          </w:rPr>
          <w:t>http://www.asu.cas.cz/~asteroid/PNVJ13365267-2955149.png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.cas.cz/~asteroid/PNVJ13365267-2955149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1:39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4-01-20T11:39:00Z</dcterms:modified>
  <cp:revision>2</cp:revision>
  <dc:subject/>
  <dc:title>-------------------------------------------------------------------</dc:title>
</cp:coreProperties>
</file>